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    ##                                      ##      ##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##             ####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###    #####    #####  ######          ##  ##   ###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     ##    ##  ##  ##        ##            ##  ##    ##    ##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##    ##       ####     ##            ######    ##    ##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##    ##          ##    ##            ##  ##    ##    ##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####   ##      #####      ###          ##  ##   ####    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wiLight doesn't use the selected modules but just fades or i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t enough memory left for the module. Select the "redraw"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basic configuration" menu and try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wiLight doesn't ru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didn't select any ports in "port checks" that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to any device, e.g. "modem". Deselect this ports and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Light still wake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some programs, TwiLight starts to save but the wakes up immedi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e the graphic check was turned to "wake up" and the program 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nking cursor or something similar. Turn the options in the "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" menu to "supress" or "p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wiLight is active, but the main applications outputs can still be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the graphic checks to "supress". If that doesn't work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s his graphics directly into the video memory instead of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. The only way out is to contact the author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force them to code a clea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wiLight woke up, the screen restoration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if you turned the screen restoration in the "basic configuration"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"save image" or "redraw" and try the other option. If there a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rect restorations, you will have to turn the graphic checks to "w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". When even this fails, the main application draws directly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emory and the authors of the program are in need of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n my terminal program, the dialing process takes a very long tim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Light save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nning module needs a lot of processor time. Turn TwiLight's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age to a lower lever or select a diferen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wake and sleep corners don't work in som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ners will only work in clean GEM programs. Especially some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look like GEM -- but they just look like it (e.g. Signum!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key will only work in GEM programs, too. However TwiLight w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dules in not-GEM programs, except if they run in supervis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wiLight doesn't run at all when a special applicati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if the option "activate only in GEM programs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iscellaneous" menu is activated. Also try to turn the graphic chec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ss". If this doesn't help, the program operates in supervisor m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be interrupted by Twi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wiLight doesn't run when a dialog box i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sreen restoration to "save im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