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             ##    ##        ##            ##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                 ##                      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 ##   ###    ##       ###     #####  #####   ######    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  ##    ##    ##        ##    ##  ##  ##  ##    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 # ##    ##    ##        ##    ##  ##  ##  ##    ##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######     ##    ##        ##     #####  ##  ##    ##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 ## ##    ####   ######   ####       ##  ##  ##     ###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   #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##  ##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##  #####     ##     ####    ####   ##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##  ##  ##    ##    ##  ##  ## 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##  ##  ##    ##    ######  ##        #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##  ##  ##    ##    ##      ##        #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   #####     ##     ####    ####      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konfi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Light allows to switch into a module configuration menu when an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in the module list is doubleclicked. Which options are possi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ced in the "xkonfig" block. The user may alter the number of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colour with this m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konfig block can be located at any place in the module cod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user made will be directly written into the xkonfig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. If the "save" button is pressed, the changes will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code of the module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konfig block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konfig   WORD end_of_xkonfig - xkonfig    ;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xkonfi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xroutine                    ;pointer at a routine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;be called when the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module is doubleclicked,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info_text                   ;text for the inf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n                           ;number of objects the modul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object_1                    ;pointer at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object_2                    ;pointer at the secon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           ;fur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object_n                    ;the las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end_of_xkonfig stands behind the object structur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o TwiLight knows how much information has to be saved. The tex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ress info_text is called with the "info" button in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nu. The info page can have up to 23 lines with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Every line must have an "CR" ($0D) at the end, the la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Objec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ordinates are declared in character coordinates relativ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Light window. The low-byte of the word will be multi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nt's size the high-byte will be added. It's the sam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r_obfix() uses. A x coordinate for example will be calc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pos     $0205       ;If the system font is 8 pixels wide,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;will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x_in_pixels = 5*8+2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a minimum level of aesthetic in all scree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WORD 2          ;it'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n          ;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0 check button (with a 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1 norma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0          ;pointer at a routine t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when the button is pressed,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n          ;status of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&lt;&gt;0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0 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x          ;the x coordinat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y          ;the y coordinat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b_string   ;pointer at the text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;optional further modu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_string   CHAR "Click",0  ;the text on the button, if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is a checkbutton, the tex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right besides the button. The tex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have NULL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key shortcut for a button, simply set a "["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etter, e.g. "[enable 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  WORD 3          ;it's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n          ;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0 round 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1 the usual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0          ;pointer at a routine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called when another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n          ;the activated button, counted from 1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x          ;x positioon of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y          ;y position of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dx         ;x distance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dy         ;y distance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n          ;How many 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r_text_1   ;pointer at the text of the first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button with a NULL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;the other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r_text_n   ;pointer at the text of the last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;optional further modu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_text_1   CHAR "This",0   ;text for the first button with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;The other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"That",0   ;string for the l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adio buttons can use shortcu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     WORD 5          ;it's a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n          ;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%0000 vertica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%0001 horizonta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%0010 vertical slider, operate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%0011 horizontal slider, operat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with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0          ;routine that should be call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slider is moved,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value      ;current value of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x          ;x position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y          ;y position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l          ;length of the slider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num        ;number of elements in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RD n          ;number of simultaneously displ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min        ;the lowest value (can be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max        ;the highes value (can be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sl_mask    ;optional pointer at a textm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slider's inscription,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sl_text    ;If the text mask is existing,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at the area where TwiLight can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the string for the slider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has to be as long as sl_mask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fill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liders work in realtime, TwiLight updates the silder value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is moved. The numbers will also be written into the sli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Light. The current value of the slider will be transformed into sl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ied into sl_mask. The value display can be modifi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_mask   CHAR "Rate=___%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_text   CHAR "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lider is moved to 42, TwiLight will print "Rate=42%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. There have to be as much underscores as the highes possib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calculates the step width with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width = (max-min)/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hind the poi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only one slider can be operated with cursorkey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liders set the key-bit, only the last slider will be react 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    WORD 4          ;it's a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flags      ;0 popup opens on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1 popup opens on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0          ;pointer at an optional routi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called when the popup is clicked,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n          ;the currently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x          ;x coordinat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y          ;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p_string   ;pointer at the popup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num        ;number of entries i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pop_texts  ;pointer at the popup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;optional further modu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texts  CHAR "  Text ",0 ;String for the first popup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"  Blub ",0 ;string for the second popup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 ;lots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 "  Last ",0 ;The last entry. All string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en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 ;optional further modu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string   CHAR "Popup",0   ;the popup'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 of the popup (pop_texts) must end with NULL. In front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ere have to be two blanks, behind the longest text ther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up can be opened with a key shortcut, just place a "[" in p_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si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WORD 1          ;it'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flags      ;0: norm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1: small 6x6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string     ;pointer 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x          ;x coordinat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y          ;y coordi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;optional further modu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CHAR "Smurf",0  ;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WORD 0          ;it's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x          ;x coordint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y          ;y coordinat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f_title    ;title of the frame, is printed in 6x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font the at upper left b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frame, should have one blan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beginning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n          ;number of child object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object_1   ;pointer at the first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object_2   ;pointer at the second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;more and more chil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object_n   ;pointer at the last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;optional further modu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title    CHAR " Blah ",0 ;the fram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ild objects will be placed relative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_button  WORD 10         ;it's an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flags      ;%00 normal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%01 pseudo 3D button (like e.g. "dem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0          ;pointer at a routin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called when the button is click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n          ;Status of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&lt;&gt;0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0 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The status will be reset to de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automatically when the next menu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x          ;x coordinat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y          ;y coordinat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b_string   ;pointer at the text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next_tree  ;Pointer at the next object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is drawn when the exi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pressed (another dialog panel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PONG). The next object tree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the information about how many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objects it contains, like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;optional further modu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tring   CHAR "more...",0 ;the button's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SER_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def   WORD 12         ;it's an user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flags      ;flags are empty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u_click    ;pointer at a routine t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when the object is click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x          ;x position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y          ;y position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dx         ;width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dy         ;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ub_code    ;pointer at the routine that 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ub_parm    ;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_code und ub_parm are similar to the applicaton block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USRBLK") of the AES. If the object is clicked with the mouse, Twi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"wind_update" and calls the routine u_click. In dif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_code, this routine is allowed to use AES calls because it i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TwiLight. The routine has to be terminated with a simple "R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necessary to restore the registers. Further explan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_code and ub_parm can be found in technical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RMBLK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w user defined objects, the module receives a poi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 in A0 and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rmblk   LONG obj_tree   ;pointer at TwiLight's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b_obj     ;number of the selected object in the ob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u_def      ;pointer at the own object structure, type USER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b_x       ;the object's absolute (!) x coordinate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b_y       ;the object's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b_w       ;the object's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b_h       ;the object's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b_xc      ;the x position of the window (the inner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b_yc      ;y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b_wc      ;width of the window (inner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b_hc      ;he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pb_parm    ;the optional parameter (from ub_par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b_click   ;number of mouseclicks at th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