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               ##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##              ##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####    #####   ####   #####     ##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##  ##  ##  ##  ##  ##  ##  ##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##  ##  ##  ##  ######  ##  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##  ##  ##  ##  ##  ##      ##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    ####    #####   ####   ##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####            ##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#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#      ##  ##   ###     #####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# ###  ##  ##    ##    ##  ##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#  ##  ##  ##    ##    ##  ##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#  ##  ##  ##    ##    ##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####   #####   ####    ##### 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Light modules are normal programs, except for the header, tha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play sounds. All AES and VDI calls can be used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DOS, XBIOS and BIOS. The modules depend on TwiLight with some AES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forbidden to switch the mouse arrow on or off. All modules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TwiLight routine frequently that shares processor time and cont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from the user and connected hardware. The following struc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 code. Assembler and C sourcefiles can be decrunch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et the large number of functions confuse you. A module needs jus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: The header, the VDI-handle from the tl_info structu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_check() routine. All other information and routines just shall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header, a normal program becomes a sav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 tlm_start           ;jump to the start of the module, 4 bytes l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lm_magic          ;Magic: "XTLM" (eXtended TwiLight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WORD tlm_version       ;Version of the module (e.g. 1.02) or Magic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he header is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WORD tlm_min_acc       ;Required TwiLight version. 0=run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tlm_name[24]       ;Name of the module, 24 bytes long. Unused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have to filled with NULL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tlm_author[24]     ;The programmer's name, 24 bytes long. Unused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have to be filled with NULL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ORD tlm_icon[48]      ;Icon for the module list, 32x24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lm_mem_req        ;Additional memory required b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ORD tlm_flags         ;some fla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lm_konfig         ;Pointer to the configur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m_start               ;The module start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m_start   Jump to the module code. The instruction has to be four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m_magic   TwiLight recognizes its modules by this magic. Without it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could be used as a TwiLight module what would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unny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m_version Usually the version number of the module. But with tlm_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header also can be moved anywhere in the module cod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sion number is the magic $FFFF, the following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 regarded as a pointer at the module header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lm_magic (a second tlm_magic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m_min_acc The version number of TwiLight the module requires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000 means it runs with all versions. tlm_min_acc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d decimal, $0102  means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m_name,   Names of the module and its programmer, both 2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m_author  Unused characters have to be filled with NULLs or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m_icon    Monochrome bitmap for the module list. The bitmap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x24 pixels in size. A pointer is possible here as well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rst eight bytes of tlm_icon contain the magic "*POIN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longword will be regarded as a pointer a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. In this case, tlm_mem_req has to follow emidia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er of tlm_icon is independent from the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lm_version. The icon can be located anywhere in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m_mem_req This adress contains the amount of additional memory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s to run. This has nothing to do with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ule! Example: The module code itself is 5kb long. It n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of extra 20kb for graphics and would like to hav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0kb for sound, but the sound is not neccessary for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t may be switched off). Therefore the amount of tlm_mem_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uld be "20000"; the 5kb for the module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ed by TwiLight and the extra 100kb have to b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released by the module itself! The 20000 bytes ar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TwiLight. If there is less free memory than the amou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m_mem_req, the module will not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m_flags   From this flags, TwiLight gets essential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0: The module modifies the screen image. This bi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set when the module will draw something on the scree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rly all modules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1: The module changes colours. A module may chang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6 colours -- if there are more colour register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ule has to restore additio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2: The module needs VSyncs. To provide fluent ani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modules need VSyncs. A module should never call XBIOS(3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ly, but use this flag instead! Every time tl_check(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an Bit 2 is set, TwiLight will call the V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3: TwiLight will switch the mouse arrow off when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tarted and back on again when the module is terminat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ul should never switch the mouse pointer on or off b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cause this leads to redraw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4: TwiLight should fade the screen out before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s. All colours will be faded out and set to 0.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not be modified. On graphic cards with more tha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s nothing will happen because there is no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5: TwiLight will blank the screen before the module st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colour modes, colour 0 will be set to black, i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e, the screen will be filled with colour 1. except for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no colour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6: The module needs the TwiLight sprite routin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utine is an external program that will only be loa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dule reques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7: Reserved for furth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8: The module needs at least a 6802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9: The module need a FPU or a FPU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10: The module uses digitized sounds. As a normal S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DMA sound, TwiLight has to load the routine TL_SOUND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1: Reserved for furth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12: The module doesn't call tl_check() but directly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l_screen_flag. Therefore the module won't share processo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ill not run in demo mode. (See chapter "Modu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 Time Sharin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m_konfig  Pointer to the TwiLight configuration block. A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tion page can be called by double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ule entry in the list. The information about the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liders etc. are stored at any desired adress in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 (see chapter "TwiLight's objects").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block, tlm_konfig has to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m_start   The beginnig of the program code. Like a C-subrout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receives a pointer to the following TwiLight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on the stack -- 4(SP) -- and in 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is called by TwiLight like a C-subroutine. On the stack -- 4(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and in A0 TwiLght delivers a pointer at the TwiLight info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is pointer it's possible to access the different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wiLight 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ointer in 4(SP) or A0, the module receives the following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the offsets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 WORD  _tl_version    ;TwiLigh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 xml:space="preserve"> WORD  _tl_handle   ;VDI handle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  <w:tab/>
        <w:t xml:space="preserve"> WORD  _max_x       ;the maximal x-coordn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</w:t>
        <w:tab/>
        <w:t xml:space="preserve"> WORD  _max_y       ;the maximal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</w:t>
        <w:tab/>
        <w:t xml:space="preserve"> WORD  _vscr_x      ;the x-coordinate of the vis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WORD  _vscr_y        ;the y-coordinate of the vis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WORD  _vscr_w        ;the width of the vis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WORD  _vscr_h        ;the height of the vis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: WORD  _max_colors    ;the number of simultaneously displayable col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delivered by the V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: WORD  _palette       ;numer of colours in the colour palt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: WORD  _planes        ;the number of bit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 WORD</w:t>
        <w:tab/>
        <w:t xml:space="preserve">_raster_op      ;The number of 16x16 pixel operations per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This value depends on the graph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: LONG</w:t>
        <w:tab/>
        <w:t>_cpu            ;the corresponding system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: LONG</w:t>
        <w:tab/>
        <w:t>_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32: LONG</w:t>
        <w:tab/>
        <w:t>_m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6: LONG</w:t>
        <w:tab/>
        <w:t>_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: LONG</w:t>
        <w:tab/>
        <w:t xml:space="preserve">_tl_screen_flag ;If bit 12 is set in tlm_flags, this a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contains a pointer to a flag (byt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indicates if screensaving was interrup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module has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: LONG</w:t>
        <w:tab/>
        <w:t xml:space="preserve">_tl_path_adr    ;pointer at the \TLM\-directory. Data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lways be placed in the \TLM\DATEN\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: LONG</w:t>
        <w:tab/>
        <w:t xml:space="preserve">_tl_screen_adr  ;Adress of the saved original screen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This block has to be copied befo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manipul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: LONG</w:t>
        <w:tab/>
        <w:t xml:space="preserve">_tl_mem         ;the adress of the memory requ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tl_mem_req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: LONG</w:t>
        <w:tab/>
        <w:t xml:space="preserve">_tl_aes_global  ;pointer at the AES global array that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used when a AES call with graphic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: LONG</w:t>
        <w:tab/>
        <w:t xml:space="preserve">_tl_vdi_pb      ;pointer at TwiLight's VDI parameter block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may be used to save a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: UWORD _tl_flags      ;some fla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: _tl_check            ;WORD tl_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pointer at the TwiLight check routin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not be called too seldomly. tl_check(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VSnycs if required (flags in the header!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shares processor time. Return in D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0=keep on screen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&lt;0=stop screensaving and do not call tl_chec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aga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The N-flag will be set in addition, so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can be terminated with "bmi end"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: _tl_dim_col          ;WORD tl_dim_col (WOR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Fades all colours by "rate" prom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: _tl_mod_time         ;LONG tl_mod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Returns the passed time since the modu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: _tl_set_col          ;VOID tl_set_col(LONG tab, WOR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Sets from colour 0 to "colors" all regis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values from "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: _tl_scrn_restore     ;VOID tl_scrn_resto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restores the screen (only if it was saved!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The module doesn't has to restore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tself, it's only good fo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: _tl_wait             ;WORD tl_wait(WO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waits for time*1/10 seconds and shares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time. Returns as in tl_che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: _tl_snd_play         ;VOID tl_snd_play(LONG adr, LONG len, LO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plays a sample if soundeffects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Therefore Bit 10 has to be set in "tlm_fl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: _tl_snd_stop         ;VOID tl_snd_sto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stops any play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: _tl_paula            ;WORD tl_paula(LONG 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plays an AMIGA modfile with PAULA.ACC. ad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 pointer at the complete path of the mo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: _tl_reserved2       ;two reserved lo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: _tl_play_mouse      ;LONG tl_play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switches the mouse check off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pointer to a structure containting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position and status of mou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(key, x, y, WORD each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: _tl_scroll          ;WORD tl_scroll(WORD times, LONG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a scro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: _tl_sprite_col      ;VOID tl_sprite_col(LONG tab, WOR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sets the vdi colour registers </w:t>
        <w:tab/>
        <w:t xml:space="preserve">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the bit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: _tl_dither          ;WORD tl_dither(WORD planes, WORD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WORD height, LONG tab, LONG output, LONG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dithers a coloured sprite to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: _tl_sprite_init     ;LONG tl_sprite_init(LONG buffer, LONG buf_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LONG obj_struct, WORD width, WORD 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WORD color_flag, WORD restore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inits the spri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: _tl_sprite          ;LONG tl_sprite(WO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draws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: _tl_convert         ;LONG tl_convert(LONG input, LON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WORD width, WORD height, WORD pla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LONG colortab, LONG colors, LONG dither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does the whole conversion of a spri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standard format to scre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_version       the version number of TWILIGHT.AC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_handle        The modules can't use any handle beacaue TwiLight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aphic outputs and may wake up whe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ndle is used. Modules should always use this hand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uld not assume that TwiLight always return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ndl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x, max_y     The highest possible coordinates in the VDI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ordinate system. When you program a module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nk of high quality graphic cards, Autoswitch Over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1" screens on TT and Falcon! The best method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s is to use vscr_w and vscr_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cr_x,          The upper left corner of the visible screen. This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cr_y           are usually 0. When a big screen emulation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g Screen 2 by Julian Reschke is active, the imag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he screen is only a part of the workarea. Th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rt is therefore moved over the whole "screen".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usual menubar is always at the top coordinat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big screen emulations, the menubar migh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sible because the visible part was moved downwa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lues in vscr_x and vscr_y contain the coordin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hysically visible upper left screen corner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aphic outputs should be relativ to these coordniat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y may not be seen. The vscr-values will always b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ven if there is no big screen emulation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cr_w,          The width and height of the visible screen.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cr_h           vscr_x and vscr_y the size of the visible scree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und out. TwiLight automatically sets the clipp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sible screen, so there's usually no need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lipping coordniates. If you want to modify them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son, never leave the VSCR-area! TwiLigh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the image in the visible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x_colors       The maximal colorus of the active graphic m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ST-high, TT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ST-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ST-low, TT-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6 TT-Low, Falcon, graphic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         The number of different colours the hardware ca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's the same value as work_out(39) returned by VDI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VDI 100. If this value is zero, the hardwar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inuous colour distribution, e.g. true colour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rds with 16,7 million colours, or 262,144 colou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           The number of bitplanes. In monochrome mod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_op        The amount of 16x16 pixel operations per secon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lue is delivered by the VDI, with no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ed graphic card drivers there is no guarante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correctness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cpu, _fpu,      The system cookies with the same names. If the cook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mch, _snd       are not installed, the values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_path_adr      Pointer at the \TLM\ directory. If a module needs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, these files should be put into the \DATEN\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e \TLM\ directory. The string ends with NUL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dule can paste its desired filenames behind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 at the beginning contains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_screen_adr    The adress of the saved screen image. If "redraw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lected, this value will be 0. The data at this a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ourse "read onl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_mem           The adress of the memory requested with tl_mem_req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ule doesn't has to release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_aes_global    Pointer at the global-array which should be us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ES calls. Because the modules are a part of Twi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y are forbidden to annouce themselves with appl_in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ap-id is the same as the accessory's one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out with global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_vdi_pb        Pointer at TwiLight's VDI parameter block.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_flags         Some flags: %000000fs %000000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two lowest bits (aa) contain information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dule wa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00: The module was regulary called after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am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: The mouse pointer was moved into the sleep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: TwiLight was activated with the XSSI co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: The module was started in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is not important for the module to know how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ed, but it may produce some effects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the user activ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: When bit 8 is set, the module is not allowed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und effects. The TwiLight sound routines can be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they won't produce any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f: Bit 9 indicates if TwiLight has contr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lcon's sound subsystem. When it's set, the modu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 the soundfuctions of the XBIOS. If the bit is not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ound subsystem is locked by another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ule is not allowed to access the XBIOS sou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_check        This is the most important routine. It has two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s: Firstly it has to be called frequent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ule to check if screensaving was interrupted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 can go on. The returned number in D0.W has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: Keep o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0: The screensaving was interrupted by the us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nected hardware. The module should qui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ly (with RTS). The screen image and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s will be restored by TwiLight. Memory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allocated by itself has to be released by th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playing music or sound effects have to be st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odule as well. TwiLight will set the N-Fla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er modules can return with "bmi 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ondly, tl_check shares processor time with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lications. The module should call tl_check about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bit 2 in tlm_flags is set, every call of tl_che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it for a VSync. If the module needs the VSync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(e.g. to darken the screen) it may set or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 by itself, because the bit is tested eve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_check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_dim_col      A routine to fade ou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 the dim-rate in promill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0: fading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0: fading was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0: monochrome graphic mode, fading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"tl_dim_col(100)" will darken all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10%. The function may also be used to darke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ly, the dim-rate has to be 1000 then. Of cour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 won't work in monochrome modes or more tha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urs. The return value from tl_dim_col will be 0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urs are faded out compl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_mod_time     This function delivers the passed time since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: The passed time in D0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ention: For delay-loops it's better to use tl_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l_mod_time doesn't share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_set_col      This function sets VDI colours from a tab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: tl_set_col(LONG tab,WOR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: pointer at a VDI color table i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: the number of colours to be set, bas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ur tab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red_0, green_0, blue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red_1, green_1, blu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red_n, green_n, blue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"n" stands for the number of colours les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remember to set the colours diffe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nochrome and colour graphic modes. In colour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order and background colour 0 should be set to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remaining colours from 1 on should be used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graphics. In monochrome graphic modes (can be fou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"planes") colour 1 (black) should be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ground and colour 0 (white) to draw the graphic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 black screen in any graphic mode the module</w:t>
        <w:tab/>
        <w:t xml:space="preserve">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s colours itself or set bit 4 (fade colours) or bi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ear screen)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function will not set sprite colours correctly!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_sprite_col() for spri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_scrn_restore This routine allows the module to restore the im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 displayed before the modul was activated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course only work if "save image" was select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send redraw" is active, nothing will happe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bidden to use this routine to restor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age when screensaving is interrupted, TwiLight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_wait         "Pause"-function if a module wants to wai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: time to wait in 1/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: same as tl_che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ring the pause the main application will get near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or time. The routine will also chec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aving was inte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_soundplay    A routine to play sou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: tl_soundplay(LONG sample_adr, LONG sample_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snd_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_adr: adress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_len: length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nd_control: mainly the same as the corresponding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of the STE/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d_control: 0000 000r m000 0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: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6258 Hz (Falcon does not support this frequenc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1251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2503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50066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 0=stereo, 1=mono (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: 0=play sample once, 1=loop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_soundstop    This routine will stop playin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_paula        If the accessory PAULA.ACC is installed this rout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an Amiga MO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: tl_paula(LO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filename" is a pointer at a string with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path of the MOD-file. If the pointer is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odfile will be stopped. Of course this rout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work if Paula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everything's al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: error, seems like Paula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_play_mouse   Transfers mouse control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: pointer to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WORD mousebutton ;Status of the mosue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(bits zero an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mouse_x      ;x-coordinate of the mo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(-32768 to 32767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mouse_y      ;y-coordinat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routine was called, TwiLight won't wake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</w:t>
        <w:tab/>
        <w:t xml:space="preserve">mouse is moved but will register all mouse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o the structure, so interactive screensaver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possible. When the routine was call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time, all coordinates are zero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use movements will be added to this value.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be read an written. If the module only wants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ifference between to mouse movements, it ma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ouse_x and mouse_y coordinates and then se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ero. The next mouse movement will then be reported relat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0,0 e.g. 2 pixel to the left and 1 pixel up.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of tl_play_mouse will switch the mouse check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course the module configuration page should po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the module is interactive and it sh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o turn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_scroll       This routine displays a scrolling message at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: WORD tl_scroll(WORD times, LONG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: how many times the message scro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: pointer at the message string with a NULL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tl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ext is drawed on black background. The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should inform the user about errors, e.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t enough memory or a data fil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_sprite_col   Sets colours corresponding to sprit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: tl_sprite_col (LONG tab, WORD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 same as tl_set_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ant to have sprites in your module than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DI you'll have the problem not to know which VDI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ts to which bitmap-colour. For this reason tl_sprite_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aws pixels in the upper left border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ests their VDI-colour -- just for your 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_dither       This routine converts a coloured sprite into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: tl_dither (WORD planes, WORD width, WORD 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tab, LONG output, LONG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s: number of planes in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, height: size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put, input: pointer to the converted and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b: pointer to a color conversion table that sh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brightness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brightness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brightness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 colour should have  a corresponding grey ton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 17 different grey tones from 0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: same as tl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ress of input and output can be the same when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routine will dither coloured sprite to black and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routine is not too fast, so large objects may t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econds to convert. But if you don't use sprites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an the screen it will work quickly enough.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hares processor time (this feature doesn't sp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dithering up...) and checks if screensaving is inter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f you intend to convert lots of sprites, you may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little message on the screen (but not with tl_scro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_sprite_init  Inits the spri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: LONG tl_sprite_init(LONG buffer, LONG buf_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NG obj_struct, WORD width, WORD height, WORD color_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restore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 6 in tlm_flags has to be set. A detailed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rite routine is found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_sprite       Draws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: LONG tl_sprite(WO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: number of the sprite in the spri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 6 in tlm_flags has to be set. A detailed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prite routine is found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_convert      Converts an object from standard format to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vide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: LONG tl_convert (LONG input, LONG output, WORD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height, WORD planes, LONG col_tab, WORD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dither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: pointer to the block that ha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put: pointer to the converted block. The memory (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planes!) has to be reserved b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dth, height: Size of the sprite. The width ha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s: number of planes in the original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_tab: pointer to a colour table like in tl_sprite_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lours will be set automatically or us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bjects to true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: number of colour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thertab: pointer to a table like in tl_dither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if the currently active video mode has less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original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: pointer behind the converted sprite in D0. If D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ive, the module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routine allows to handle sprites in every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riginal block has to be "pumped up" to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planes. An example: The sprite is drawn in 16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lors what is the same as 4 planes. The activ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rdware uses 8 planes. In the first four pla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iginal block have to contain the sprite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aining four planes have to be empty (li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r_trnfm() of the VDI). Exeption: If the sprite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thered or true colour mode (from 15 planes on) is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 empty planes are required. Then there have to be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nes as were given to tl_convert with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lanes". The routine will also set the colou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_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rom the module to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informs TwiLight if it was called and left correctly or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ed. The returns should stand in D0.W (C convention)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The module was quitted correctly after it was to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0: Error -- TwiLight will use the built-in module 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on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##                      #####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             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###    ####           ##  ##   ####    #####   ###     ####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  ##  ##  ##          #####       ##  ##        ##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  ##  ######          ##  ##   #####   ####     ##    ##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  ##  ##              ##  ##  ##  ##      ##    ##    ##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  ##   ####           #####    #####  #####    ####    ####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           ##   ##              ##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        ### ###              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#####           #######   ####    #####  ##  ##    ##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##   ##             ## # ##  ##  ##  ##  ##  ##  ##    ##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##   ##             ##   ##  ##  ##  ##  ##  ##  ##    ##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##   ##             ##   ##  ##  ##  ##  ##  ##  ##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             ##   ##   ####    #####   ##### 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          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  ##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       ####    #####   ###    #####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      ##  ##  ##  ##    ##    ##  ##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      ##  ##  ##  ##    ##    ##  ##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  ##  ##  ##  ##  ##    ##    ##  ##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    ####    #####   ####   ##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ll tl_check frequently, best is about 20 to 50 times a second, s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elay when TwiLight wants to w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ly use the handle delivered by TwiLight for graphics! As Twi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graphic outputs, it will wake up if you use a differ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ules are not allowed to switch the mouse on or off because this l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 not restore the original image or colour palette! TwiLight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if the right bits in the header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perate between colour and monochrome video modes! To make thing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reensaver programmers, Atari ensured that in monochrome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thing is diferent from colour mode... If the upper flags in tlm_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t, the screen will be cleared with colour one. Modules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ir graphics with colour 0 (that's white in most cases).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s colour 0 must be set to black because the screen b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memory requested by the module has to be released by the modu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id start any task (like music), it has to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 not change the clipping area! TwiLights sets the clipping to the V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tl_wait instead of tl_mod_time to wait. The tl_wait parame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e time in 1/10 seconds, the return in D0 contains informatio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should quit. With tl_mod_time, the module doesn't know if i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 and doesn't even share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errors occure, the module must return to TwiLight with RT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cannot run for some reason, it should give report with tl_scro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wiLight with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wiLight modules should run with any resolution and colour depth!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o check the current video mode are delivered by TwiLight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ithout processor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ules maybe do not want to share processor tim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because they use unusual displaying techniques and any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haring would make their animation flicker or jerk. These modul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bit 12 in tlm_flags and don't need to call tl_check. To se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ke up they must bit 7 check tl_screen_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=0 wake up immedi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=1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sensible when the module is really optimated and draw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not via VDI for example. If you want to do this, always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MCH cookie, TwiLight delivers the information with the info structure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anipulate the screen directly if you don't know it's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tages of this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odule doesn't share processor time. This fact has to be po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ule cannot run in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odule can't switch to another module in the random li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 be solved when tl_check is called at least once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s should b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##                      ##  ##   ####  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                      ##  ##  ##  ##  ##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###    ####            ####   ##      ##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  ##  ##  ##            ##     ####    ###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  ##  ######           ####       ## 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  ##  ##              ##  ##  ##  ##  ##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  ##   ####           ##  ##   ####  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                               ##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##    ##                        ##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    ######   ####   #####    #####   ####   #####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     ##        ##  ##  ##  ##  ##      ##  ##  ##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    ##     #####  ##  ##  ##  ##   #####  ##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##    ##    ##  ##  ##  ##  ##  ##  ##  ##  ##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      ###   #####  ##  ##   #####   #####  ##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Light is able to communicate with running programs through the X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ie (eXtended Screen Saver Interface). The cookie ID is "XSSI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t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LONG id;          \* The ID of the screensaver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version;     \*Version of the XSSI protocol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save_stat;   \* This flag indicates if the screen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currently working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prg_stat;    \* Status of the program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NG vec_stat;    \* A bit array indicating th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ctors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INFOXSS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D       Every screensaver declares its ID here. TwiLight's ID is "DATL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ersion   This value is used to prepare the protocol for further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version is $0101, meaning V 1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ave_stat 0: The screensaver i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0: The screensaver is not active 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rg_stat  Through this value, the main application can give simple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creensav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: The screensaver should just be activ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: The screensaver should not run -1: The screensaver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media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ec_stat  Bit 0: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t 1: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t 2: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t 3: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t 4: mode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t 5: mode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t 6: seria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7: serial 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15: supress graphics in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16: check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t 17 and 18: status of graphic check: 00 pass, 01 su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0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t 19 and 20: status of VDI and GEMDOS text, similar to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 and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            ###      ###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##            ##     ##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####     ##    #####    ## ##    ####    #####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   ##  ##    ##     ##     #######      ##  ##  ##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 ######    ##     ##     ## # ##   #####  ##  ##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##  ##        ##     ##     ##   ##  ##  ##  ##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    ####    ####    ##     ##   ##   #####   ##### 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   ##              ##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 ###              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   ####    #####  ##  ##    ##     ####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 # ##  ##  ##  ##  ##  ##  ##    ##    ##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   ##  ##  ##  ##  ##  ##  ##    ##    ######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   ##  ##  ##  ##  ##  ##  ##    ##    ##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   ##   ####    #####   #####   ####    ####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grammed a new TwiLight module, you may distribute i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desire. We would like to know about your selfmade modul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when you made a nic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