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  ##                      ####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##                     ##  ##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#####    ####          ##      #####   #####    ###    ######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##  ##  ##  ##          ####   ##  ##  ##  ##    ##      ##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##  ##  ######             ##  ##  ##  ##        ##      ##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##  ##  ##             ##  ##  ##  ##  ##        ##  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##  ##   ####           ####   #####   ##       ####      ###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#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  ##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  ##   ####   ##  ##  ######   ###    #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#   ##  ##  ##  ##    ##      ##    ##  ##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 ##   ##  ##  ##  ##    ##      ##    ##  ##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  ##  ##  ##  ##  ##    ##      ##    ##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  ##   ####    #####     ###   ####   ##  ##  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rite routine manages and draws sprites (freely moveabl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). The sprites are arranged in layers and can move one over o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automatic collision checks are also possible. Background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, except if it was declared as a spri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_sprite is not included in TwiLight, it will be loaded on request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SPRITE.OVL in \TLM\TWILIGHT.OVL\.) To announce that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sprites, bit 6 in tlm_flags ha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sprites, the module has to call tl_sprite_init at first. The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needs an memory buffer with the size of the largest sprit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has to be allocated an released by the module. In addition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ray of pointers to the sprites is required, the sprites ar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numbers in tha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l_sprit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l_sprite_init (LONG buffer, LONG buf_len, LONG obj_struct,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, WORD height, WORD color_flag, WORD restore_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     Pointer at a memory block large enough for the biggest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luding its highest possible movements in x and y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 tl_sprite call. The size of the buffer can be fou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l_sprite_in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_len     The size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_struct  Pointer to the sprite manag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      The width of the largest sprite plus its high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movement measured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     Height of the largest sprite plus its highes possibl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ent measured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_flag  0: The sprites are displayed colo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0: they are dithered to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prite routine checks if colored sprites are possi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. This value is only of importance if you want to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oured sprites dithered in colour video modes.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l_sprite_init will set the colours for monochrome sp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_flag  0: the picture data of the sprite fills o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ole size, so if the sprite is moved, the old sprite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rased with black frames. This should be the usual mod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: The size of the sprite is larger than its pictur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rite is moved, there is no need to erase anything.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faster in some cases, but slower if the sprites "coll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  Everything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0: The size of the buffer memory is too small. The return valu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size the buffer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find out the correct length of the buffer i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_sprite_init with all parameters but buffer and buf_len. The retur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exact size of the required memory. Then simply call tl_sprite_in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time with all parameters. The module must allocate and rel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1. The graphics in the format of the current video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creen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. An array with closer information about the sp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_struct  WOR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sprite_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sprite_ma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sprite_da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sprite_ma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:        Width of the sprit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      Height of the sprit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:    The number of animation frames, 0 if the sprit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_data:  Pointer at one animation frame of the sprite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be as much pointers as animatio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_mask:  Every sprite can have an optional one bit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k. If the sprite has no mask, the pointer has to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blocks, the bitmap and sprite_struct, define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. An array with the current stati of the sp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_stat    WOR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ani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next_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sprite_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:           The current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:         Once again, the width of the sprit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       And its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, dy:        This values will automatically be added to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with the next call of tl_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_change:    After how many calls of tl_sprite the the next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 is used. 0 means every call of tl_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_struct: Pointer to the sprite's sprite_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_stat is required for every visibl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ant to have three different kind of sprit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ppear simultaneously on the screen (for exaple fish, toas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ballpens). 1. and 2. have to be created three times, for each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. sprite_stat has to created if a sprites should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just have to include sprite_stat into a list. The adres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arameter of tl_sprite_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_struct     LONG sprite_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sprite_st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sprite_sta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is free in length. If one sprite should not be drawn any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acause it has blown up or disappeared in another way), its poin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0. These gaps may be used for new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rites at the end of the list are in the background and the on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end of the list are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l the sprite_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l_sprite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      index of the sprite in obj_struct (from 0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Pointer to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:     WORD screen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objec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objec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objec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creen_flag:  0: sprite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0: sprite has left the screen and is not visible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:       The numbers of the objects that "collided" with the sp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list ends with -1, if the sprite isn't touch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sprite, the first word after screen_flag will b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ll tl_sprite to find out the required amount of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tl_sprite a second time, return value has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oad and convert the sprite data (raster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_dither() if necessary) and create one sprite_struct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clude the sprites to be painted into the obj_stru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l_sprite() once for every sprite so they will 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x and dy for every sprite, the rest is done by the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lease the memory the module al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