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 Notice succinte de GTC74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C74 (GIF TGA and Co,7 formats en lecture,4 en �criture)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ur / convertisseur d'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programme est FREEWARE, donc libre d'�tre copi� et utilis� sans red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s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'image pouvant �tre lus par GTC7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87a  (non entrelac� / 8 �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8 bits avec palette non comp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et 24 bits compress� ou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 8 et 24 bits (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1 ou PC1 (D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U ou SPC (SPECTRUM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F: Ce format permet un nombre consid�rable de variantes. Voici 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element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 des plans (pour les fichiers 24 bits) :RVB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odage 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 bits + palette/gris/24 bits  non compress� ou compression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codage Motor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 bits + palette/gris/24 bits  non compress� ou compression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ression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�traitement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sont stock�s en m�moire de deux fa�ons diff�r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 bits avec palette pour des images 8 �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4 bits pour des images 32000 ou 16 millions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image n'est donc pas modifi�e lors de son chargement, ce qui auto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export dans un autre format sans per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CH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an en 16 couleurs: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lette de 16 couleurs pour des images 8 bits (256 coul.) o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veaux de gris pour des images 16 ou 24 bits (ainsi que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e fonction annexe permet un affichage en 3000 couleur sur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an 256 couleurs: 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6 couleurs pour des images de 256 couleurs o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iveaux de gris pour des images 16 ou 24 bits (+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an True Color:   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000 couleurs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'images pouvant etre �c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87a en 8 bits uniquement  - pas d'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GA 8/16 ou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RLC pour 16 et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ion des composantes rouges et bleu (standard:B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de l'image Haut-&gt; bas ou bas-&gt;haut (certains log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testent pas le bit indicateur de sens,et consid�rent qu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 toujours orient�e haut-&gt;bas -ou l'invers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MP 8 ou 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F: 8 et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oix du codage Motorola ou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 codage In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n compress�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 codage Motor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�traitemen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termes les deux codages seront trait�s pareillement, et comprend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lement le compactage RLC ainsi que le choix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plans couleurs (RVBRVBRVB ou RRRR... VVVV... BBB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 SAUVEGARDE (tous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eut choisir la partie de l'image � sauvega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image peut etre affich�e dans le rapport 1/1 ou dans u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duit quelconque. Les options de sauvegardes en tiennent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 1/1      : image enti�re (que la visu soit r�duite ou n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UPE 1/1    : si l'on a d�fini un bloc, seul la zone encad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 ce bloc sera sauvegard�e en propotion 1/1 (id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NETRE 1/1    : zone d�finie par le cadre de la fenetre (ide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 REDUITE  : image enti�re mais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OUPE REDUITE: sauvegarde du bloc defini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ENETRE REDUITE: zone d�finie par le cadre de la fene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ETRE 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�ation d'une "image" 24 bits (uniquement) compos�e d'une couleur u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tte "image" peut servir � cr�er une "Planche Contact" ou � "reco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x parties d'images r�alis�es avec un petit scanner a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MEM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e l'on charge une image, la repr�sentation �cran est constr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�moire, puis affich�e dans une fen�tre. Si l'on ferme cette fen�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le la repr�sentation �cran est supprim�e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�liminer totalement une image de la m�moire, s�lectionner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ette image et cliquer sur "suppr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GE" permet de modifier la taille de la m�moire laiss�e au syst�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'est �galement un moyen pratique pour �liminer toutes l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une seule fo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N 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ectionne le r�pertoire du disque dur ou sera stock� un �ventue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fichier s'appelera UNDOx.$$$ ou x est le N� de l'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r�er l'UNDO presser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ctiver l'UNDO, presser la touche...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uf incidents, ces fichiers sont effac�s � la clotur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VUE REDU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ur et hauteur de la repr�sentation de l'image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dimensions peuvent �tre prises en compte lors d'un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HAUT -&gt;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on d'�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s logiciels ne positionnent pas le bit de sens dans l'ent�te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en sauvegardant l'image dans le sens haut-&gt;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un bit de sens � z�ro, implique un affichage dans le sens bas-&gt;h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qui produit en final une image � l'en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24-&gt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 d'une image 24 bits en une image 8 bits avec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premi�re version de GTC ne contient pas de conversion par "tra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emier algorithme recherche les 256 couleurs dominantes de l'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recherche ensuite,pour chaque couleur non retenue, la couleur la + pr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econd est assez semblable mais ne retient que 192 couleurs. Le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eurs restantes sont choisies par "panach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miere m�thode est assez lente, la seconde... tr�s l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'U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d�finir un bloc (zone rectangulaire) cliquer avec le bouton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souris, et �tendre vers le bas et la dro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liquant ensuite sur l'un des cot�s du cadre ainsi d�fini,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se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marquage d'un bloc est annul� par un click sur le bouton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 -&gt;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ichier image sera r�duit aux dimensions du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QU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bloc ne peut etre dupliqu� que dans une autre fenetre, et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celle ci soit e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uplication effective s'obtient en cliquant avec le bouton gauch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pressant l'une des touche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USTATION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finir le texte � incruster,sa couleur et s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ns le cas d'une image avec palette, la couleur r�elle sera ce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ndex de couleur ayant la valeur la plus proche de celle demand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s manipulations que pour l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IN EC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ime les �l�ments de GEM (fen�tres,menu) et affiche l'image en p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ran. Si l'image est + grande que l'�cran, positionner la souri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s de l'�cran pour faire scroller (1 pixel en normal, 16 pixels si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i sur le bouton gau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our au GEM par appui sur le bouton 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MET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modifier la courbe de gradation des couleurs primaires RV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uge/Vert/Bleu : Permet de choisir la ou les courbes de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'on d�sire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tre : Courbe n'ayant aucun effet (Remise � z�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verse : effet de n�g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aste / lumi�re : 3 curseurs lin�aires permettent u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incte sur les courbes. La position m�d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 au contraste (ou � la lum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'ori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sin direct de la (ou des) courbe(s) dans la fen�tre de ga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ue globale : Les effets des curseurs de contraste et de lumi�r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t pas directement visibles dans la fenetre. En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 bouton "vue globale" enfonc�, les effets apparai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opte C/L (Contraste/Lumi�re) : Les effets des curseurs C/l sont int�g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a courbes et les curseurs sont ramen�s 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�di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ge/Sauve : Chargement (ou sauvegarde) des 3 courbes depu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 le disque. L'extension pr�d�finie est "G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our grad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: Si l'on veut remettre une courbe au neutre total, il est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 cliquer  d'abord  sur  "Adopte  C/L"  pour ramener Contra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mi�re � z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 RESULTATS NE SONT VISIBLES QU'EN MODE 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N  MODE  256  COULEURS,  LES  IMAGES  32000  COULEURS (OU +)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ES, MAIS LE RESULTAT NE S'AFFICHE PA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