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icSwitch v1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ile Viewer /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3 John Brochu for Advanc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ong-awaited update to PicSwitch, the award-winn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rom Advanced Software.  This version actually bear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ance to its predecessor, being totally rewritten with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interface with enhancements.  Many new input formats have bee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new 'Adjustments' control panel, windowed displ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-enhanced printing support for Epson 9-pin, 24-pin and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so, unfortunately, be the final update, since I have re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tari platform and switched to the Mac.  This version,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commercial release, is a thank you to all the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aid their shareware fee for PicSwitch 0.7, and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released since 1985, including ProCalc and Deluxe SlideShow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o you are).  For those who haven't yet paid, and find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, you are asked to send a very modest $10. payment to the addr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document.  If I get enough payments, I may be 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note that this version is more of a display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rather than a conversion utility.  The ONLY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 this release is IMG, and only in monochrome.  Bu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ing support are very complete and robust.  There are many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thering, for best output on monochrome displays, fully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, contrast, and scaling, and color optimization for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rendition in any of the ST video modes.  Support is also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razy Dots video card in 256-color mode (highly recommended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tions exist for all the TT video modes, this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support is also excellent.  Printers supported are Epson 9 and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printers and compatibles, and HP LaserJet compatibles.  M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for dithering, scaling, resolution, and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.  If you are using a LaserJet, you also have an option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ing) to print as many images as possible on a single pag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 purposes.  There is also support for Outburst!,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up utility by Frank Pawlowski, to dramatically speed up printou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list of all formats supported by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Chrome [NEO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as [PI1-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as Elite [PC1-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[TNY, TN1-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Director [A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512 [SPC, SPU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 Paint [P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IMG [IMG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Image Manager [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GIF [G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RLE [R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Paintbrush (Monochrome, 16-color, 256-color) [PCX]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IFF (1-5 planes, HAM) [I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Paint [M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StartupScreen [M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Portfolio Graphics File [PGF, PGC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8-bit Koala [KOA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8-bit MicroPainter [M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8-bit Graphics 8 [GR8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8-bit Graphics 9 [GR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Switch was designed from the ground up to be easy and intui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and use.  Finding the GEM interface to be too restricting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s outdated, I have written a library of interface enhan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to Mac users, to improve the user interface.  You will fi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buttons, checkboxes, popup menus, sliders, and other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as well as internally an optimized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re effectively manage memory, PicSwitch uses custom memory-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using a system similar to the Macintosh's Memory Manag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is that memory is much more efficiently managed, and the user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"Not enough memory" messages.  The amount of memory reser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Switch's memory manager when the program is run can be contro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PREFERENCES dialog.  This retains compatibility with MultiT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ulti-tasking extensions to 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PicSwitch translates each image to its own bit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-palette format.  These formats were chosen to allow both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nd color resolution, and maximum processing speed. 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packed-pixel format, with 1, 2, 4, 8, or 16 bits per pi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color palette is stored as 8-bits per RGB color, 32-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color.  All imaging routines are fully optimized and hand-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for maximum possible speed.  Color displays are calcul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est-match process that first determines the 'n' most-used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, where 'n' is the number of colors available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, then matches each image color to its close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color.  The number of colors to use can be limited, as 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ness or granularity of the color palette, using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oose to display color images as gray-scale images,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ithering.  For monochrome displays, you have many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vailable to achieve a high-quality display, tru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PicSwitc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rings up the title dialog box that provides copyright a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memory status, and syste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up the file selector to select a file for viewing.  Only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viewed at a time.  If an image is currently in memory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selected image.  Only files that have a recogniz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will be loaded (see the list above).  Some file typ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 to make sure they are of the correct type, where possib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 this cannot be done, so be careful in naming you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that has an incorrect extender ma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top window, whether a tools or display window, and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indow down to the top.  Closing the display window does 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from memory, all it does is close the window.  You can re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/ Save 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ave the currently displayed monochrome image as an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is the only format supported at this time.  If a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use, this option is disabled (sorry!).  This doe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color images, render them in black &amp; white, and export them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sktop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rings up the PRINT IMAGE dialog box.  From here you ca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ype (9-pin / 24-pin / LJII), resolution (varie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elected), draft / final print (available only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), rendering (dithering), scaling, lightening, and whe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want a page ejected.  See 'The PRINT IMAGE Dialog'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Pic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essing the 'Adjust' button in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up the GRAY-SCALE HISTOGRAM dialog box, allowing you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-scale content in the current image, and adjust the bright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controls indirectly by setting the low and high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s.  See 'The GRAY-SCALE HISTOGRAM Dialog'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Aspect Rati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up the ASPECT RATIO dialog box, allowing you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aspect ratio for the current image.  All images are initi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if they contain valid pixel aspect ratio information.  Som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it at all, so you may have to set this manually i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be 'stretched' in either direction.  You will then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'Adjust' to make the change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up the SET PREFERENCES dialog box, allowing you to set up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pertaining to the operation of PicSwitch.  See '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Dialog'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ADJUSTMENTS control panel.  If it is already open, it is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p.  See 'The ADJUSTMENTS Control Panel'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STATISTICS window, showing the file name, type, and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 information.  If it is already open, it is brought to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COLORS window, displaying the current color palett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ndow.  Unused colors are displayed as an outlined box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ot available for monochrome images, or on non-colo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display window.  All standard GEM window controls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ettings in WINDOW PREFERENCES.  You can scrol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ith the scroll bars, or by pressing the left mouse butt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which changes the cursor to a flat hand, allowing you to dr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able image around.  If the scroll bars or window move bar ar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n window preferences, you can hold down the Alternate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to activate window move and size features.  Click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rner and drag to resize, and anywhere else in the window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around.  At any time when an image is loaded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, you can press the right mouse button to flip to a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the image in the selected resolution.  As in the wind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ess the left mouse button and drag to scroll around the imag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low-res, you can press the space bar to display the 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 mouse button to flip back to the main scree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 WINDOW PREFERENCES Dialog'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Preferenc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up the WINDOW PREFERENCES dialog.  See 'The WINDOW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'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IMAG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ype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9-pin / 24-pin ... Epson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JII ............. HP LaserJet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9-pin setting:  120x72 / 120x216 / 240x216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24-pin setting:  90x90 / 180x180 / 360x36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JII setting:    75x75 / 150x150 / 300x300 d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inal' / 'Draft'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y for 9-pin 120x216 and 240x216dpi and 24-pin 90x90d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endering'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sents the same popup menu available from the control 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select the dithering method for printing.  'Clustered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ethod used by typesetters, and in Postscript prin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toning.  This popup is disabled for monochrom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alibrate'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checked, the program will use the default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 and contrast, as displayed initially in th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s, and when the Reset button in the control panel is pres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 is not checked, the current slider value will be u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adjust the image to suit your tastes on-screen, the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 a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ightening'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lider is useful for adding a bit of brightness to imag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 It is especially useful for pin printers, where th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ots tend to bleed together to produce a too-dark image on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ejec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....... no form feed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eject ... form feed sent after every print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ing ....... automatically place each image on the page, side-by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w-by-row, sending a form feed when the page is full (LJII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ET SCALING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is button brings up the standard scaling dialog,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ale the image to almost any size.  See 'The SET IMAGE SCALING Dia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rint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current image using the specifi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ject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form feed, and reset page offset to the top left (for tiling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ld down shift while pressing this, a form feed will not be s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offse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ancel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rint, cancel any chang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JUSTMENTS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ri'ghtness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djustments in image brightness.  To make your changes visib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lick on the 'Adjust' button to update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n'trast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djustments in image contrast.  To make your changes visib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lick on the 'Adjust' button to update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ep'aration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control over how close in hue any two colors are allowed to b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setting allows finer color gradation, but may not display min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color details.  A higher setting increases color grain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lows for more varied colors.  Use higher settings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with lots of colors on a display with fewer available color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256-color GIF image on an ST low-res display).  Generally,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-15 works best for 256-color images in ST low-res.  Use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s a guide.  Start with a low setting, and observe how simil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re in the palette.  As you increase the setting, the col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ore diverse, until finally, you will run out of colors in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upper colors will turn black).  When you get to this point, you�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too far, back off the setting a bit.  This will give you the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the Separation slider.  NOTE: you can displa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lette when in full-screen low-res mode by pressing the space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will be displayed at the bottom of the screen super-impo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.  Press the space bar again to remove it.  For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, use the color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djust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es the displayed image using the current slider and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eset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slider settings to those that were calculated when the im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or to their mid-positions, depending on the preference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'The SET PREFERENCES Dialog'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ancel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slider settings to the last calculated image (a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isplay' pop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popups allow you to control how you want you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e first popup lets you set the screen resol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If you pick a resolution other than the current 'GEM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, you will not be able to view the image in a window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t by pressing the right mouse button to flip to the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(this option is available at all times).  The second popup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limit the number of colors or grays to display.  The third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elect from a gray-scale or full-color display.  All pop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ynamically as the display or other setting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ither'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et the dithering method for monochrome and gray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  For gray-scale displays, the options available are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uses dispersed-dot dither).  The following options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displa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... threshold display, black/white threshold set by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ed ... pattern dither, using groups of clustered dots of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but varying size.  Similar to the method used in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and most typesetters.  Affected by brightness and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, as are all the follow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ersed ... classic dithering method using an 8x8 dithe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65 level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methods are variations of the error-diffusion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for the originators.  Error-diffusion is a method that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each pixel with the closest available color (in this case bl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), and distributes the error to each of the surrounding pixe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differences between them are subtle, but noticeable. 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shown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yd ... (Floyd-Steinberg)  Generally the most popular, becaus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, but not necessarily the best.  [2-line, 4-ele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rvis ... (Jarvis-Judice-Ninke)  Sharper, more well-defined outpu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clustering for light and dark shades.  [3-line, 12-ele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cki ... Variation of Jarvis, sharp, clean output, considered by man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best algorithm.  [3-line, 12-ele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kes ... Simplification of Stucki for faster results.  [2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7-ele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rra3 ... Sierra 3-line, generally better output than Floyd-Steinb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line, 10-ele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rra2 ... Sierra 2-line, a simplification of the Sierra 3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-line, 7-ele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rra1 ... A very simple 2-line algorithm.  [2-line, 3-ele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caling' popup and 'Set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p allows you to set scaling Off, On, or Automatic. 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will scale images automatically to fit the scree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how this scaling is done in the Preferences dialog, under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.  The 'Set' button brings up the SET IMAGE SCALING dialo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control image scaling very precisely.  See 'The SET IMAGE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' and 'The SET PREFERENCES Dialog'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IMAGE SCALING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log lets you adjust the image scaling using a graphic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relationship between the scaled image and the current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or page.  If a display window is opened, the 'device'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size of the window; if the dialog was called from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ialog, the device rectangle is that of the selected printer's 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of the current screen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BEST FIT' button fits the device page as closely as po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OLD H:V' button, when selected, disables the vertical slider, and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the same amount both horizontally and vertically. 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, you can either click one of the percentage buttons, or dr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(s).  The arrow buttons fill the device page selective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image dimensions and approximate memory requir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 the device rectangles, and available memory is indi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PREFERENC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log allows you to customize PicSwitch for many of it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sliders ...  If this option is selected, the sli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ed automatically when an imag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display ...  Automatically adjust the image when a new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display ...  Flip to the full-screen mode when an imag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window ...  Open a display window when an imag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display after adjust ...  If this option is selected,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flipped to the full-screen mode (the same as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) whenever the image is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e sliders on Reset ...  If this option is selected,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button in the control panel will reset the slider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ed values (as calculated when the image was loaded)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the sliders will be set to their midpoints. 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key while clicking reset reverses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progress dialogs ...  Enables / disables the progress ba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 used to indicate a functions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zoom boxes ...  Enables / disables the zoom boxes for all dialog /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penings and clos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utburst! ...  This enables or disables the use of Outburst!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peedup utility from Frank Pawlowski.  If this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urst!'s block printing routines are used, if no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conout() system calls are used.  Note there will still be a speed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urst! is installed, since it intercepts the Bconout() cal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peedup is achieved with this butto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preferences on exit ...  If this option is selected, all p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window locations, will be saved automatically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.  These preferences are saved directly into the program itsel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uto-scaling' radio buttons ...  These take effect when Scalin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AUTO' in the control panel.  Horizontal fills the screen with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 only, keeping the aspect ratio the same.  The vertic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xtend beyond the screen.  Vertical scales the image such that it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vertically only.  Both scales the image such tha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ts within the screen.  Integer and Precise control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ill be scaled in integer proportions (2x, 3x, 4x), or to prec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ort palette' radio buttons ...  This allows either a dark or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for the images, with the colors sorted from dark to light or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emory size' box at the bottom of the dialog lets you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PicSwitch reserves for itself when it starts up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eave the 'Use all available' box checked unless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ave' button at the bottom left of the dialog saves al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eferences and parameters, including window status and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icSwitch program itself.  If the program cannot be foun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locate it.  You can only save preferences to an un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copy of PicSwitch on an unprotec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Y-SCALE HISTOGRAM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log allows you to adjust the brightness and contrast slider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, using a histogram display showing the relative number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gray level.  You can change the relative scaling of th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 by moving the slider to the right of the histogram.  The hist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from darker to lighter grays from left to right.  The tw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below the histogram show the limits of the curr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All pixels in the original image darker than the left-mos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as black, and all pixels in the original image ligh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-most arrow are displayed as white.  You can click on and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arrows to see the effect on the brightness and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s.  If you click on OK, the actual brightness and contrast sl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pdated with the new values, and you can then click on the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see the effects of the changes.  The percentages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 indicate the percentage of pixels below the left arrow ('bl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black'), and above the right arrow ('whiter than white'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s are initially calibrated when an image is loaded so that 2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are blacker than black, and 2% whiter than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PREFERENC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log allows you to customize the display window to includ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s few) window controls as you desire.  You can even have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rame with no controls at all, or a full-screen 'desktop'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 withou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, feel free to play around with the controls and get a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 looks best for which types of images.  You can produce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quality results even with the limited display ability of the ST/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razy Dots card, you're home free, have fun!  Printo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ith a laser, are particularly impres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try PicSwitch for free for 15 days. 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t after the trial period, you are required to send a $10.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Brochu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Advanc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erly, MA  019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.S. funds only, check or money order payable to John Broch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nts, and general questions, whether you like PicSwitch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 it, I can be reached on the following on-line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: JAK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0376,1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phi: JAKO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