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 1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..........................................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Pascal                         Atari520STVersion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DEREFERENC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Pascalune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520STVersion1,dveloppparJ.Lo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ueparmislesutilisateursdePersonnalPascal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n'avezjamaisprogrammenPascaletdsirezapprend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,procurez-vousl'undesnombreuxouvragesexistant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.Celivren'apastconucommeun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rentissageet,utilisdanscesens,nevousapport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vifsentimentdefrustration.Sivousabordezce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apremirefois,nousvoussuggronslalecturedel'ouv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!Pascal!,deDougCooperetMichaelCl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parW.W.Norton&amp;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'agitdumeilleurlivretraitantdePascalquenousay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.Parailleurs,lechapitre'LangageRfrence'dece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tPascalpresquedanslesmmeter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ascaln'aplusdesecretspourvous,etsivou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amd'algorithmes,nousvoussuggronsl'undesouv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sToolsinPascal,deKernighanetPla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parAddison-Wesley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,deRobertSedge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parAddison-Wesleu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DU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manuelprsentePersonnalPascalplusoumoin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ouvousl'utiliserez.Lechapitre1fourni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gnraleausystmeetdcritlebureauPascal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s2,3et4dcriventrespectivementl'diteur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etlelinker.Lesdeuxdernierschapitresvous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lesplusutiles.Lechapitre5traite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etmontrecommentcriredesapplicationsG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.Lechapitre6donneunedescriptionduPascaltel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tilisparPersonnalPascaletestparticulirement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frence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1:Le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1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ureauPascal1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2: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2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l'diteur2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iedutexte2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ucurseur2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InsertetDelete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FindetReplace2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moiretampon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desfichiers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3:Le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3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ducompilateur3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ptionsducompilateur3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modulaire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ationinternedesdonnes3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4:Le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dulinker4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5:LalibrairieGEM/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5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lalibrairieGEM5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retsortirdeGEM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d'alerte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dedialogue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dedialogueprdfinies5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labarredumenu5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fentres5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detexteetfentresgraphiques5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asouris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(discussion)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(routines)5-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deGEM5-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iverses5-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e6:Langage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6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ace6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d'ensembledulangagePersonnalPascal6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desvariablesetdesdonnes6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nstantes6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imples6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6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6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etparamtres6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d'ensembledestypesdedonnesstructurs6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RECORD6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ARRAY6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TRING6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FILE6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TEXT(typedefichierspcial)6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ET6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ynamiques:letypepointeur6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rdresdulangage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programmesdivers6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A:Messagesd'erreur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B:CodesASCII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A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quevouspossdezPersonnalPascal,vous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zprobablementquoivousallezl'utiliserenpremier.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?Uneapplicationprofessionnelle?Unutilitaire?NON!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chosequevousdevezfaireestdupliquerle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epuiscachercelui-ciaufondd'unebotechaus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"DANGER:dechetsradioactifs"rangesurlaplus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redevosWC.Decettemanire,vousn'aurezjamais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rpournousannoncerquevousavezanantivotre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avoirfaitcela,vouspourrezpntrerlesarcan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.AprsavoirchargvotreTOSfavori,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copiedePersonnalPascaldansundrive.Demandez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deladisquette,vousdevriezvoirapparatr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etdossiers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.PRG{Unprogram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PRG{Unprogram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PRG{Unprogram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.PRG{Unprogram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{Undoss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{Undoss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ossierINFOcontientlesadditifs(ycomprisleserr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yena)depuisl'ditiondecemanuel.Vouspouvezvoi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ern'importelequeldesfichierscontenusdansce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ossierDEMOcontientdesprogrammesdedemonstration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montrentcommentutiliserdiffrentespartiesde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,ainsiqued'autresprogrammesd'intertgn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ichierPASCAL.PRGestleprogrammedirecteur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rausystmePersonnalPascal,cliquerdeuxfoissu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autresfichiers.PRGsontutilissparl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urpouraccderauxfonctionsdusystme.Veuillezne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surcesfichiers,ilsnesontpasconuspourun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partirdubureau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:LEPROGRAMMEDIR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liquezdeuxfoissurlefichierPASCAL.PRG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zaubureauPersonnalPascaletunmessage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l'cran.CliquezsurleboutonOKet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Personnal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labarredumenu,vousverreztroistitres.Aparti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-ci,vouspouvezaccdertouteslesfonctionsdePers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:l'diteur,lecompilateur,le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ystmePersonnalPascalcomprendsonpropredit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cequivouspermetdecommencerimmdiatement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propresprogrammesPascal(sivousconnaissezle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,bienentendu).Lesfonctionsdel'diteursontdcrit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danslelivredeuxdece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avoircritunprogrammePascal,ilvousfaud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C'estlaraisond'treducompilateur.Ilconvert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programmesousuneformeutilisableparlelinker,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ureoilnecontientpasd'erreursdelangage;dansle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ire,ilafficheraquelleserreursilarencontreseto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cequevouspuissiezlescorriger.Lecompilateu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tdanslelivretroisdece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avoircompilavecsuccsvotreprogramme,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delelinkerdanslalibrairiePascal(ouuneaut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depouvoirl'excuter.Lelinkereffectuecettetche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dcritdanslelivrequatredece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LIBRAIRIEGEM/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edespropritslesplusattrayantesdel'Atari520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sonenvironnementGEM.Dupointdevueduprogramm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GEMdansunprogrammesemblepresque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comprendunelibrairieGEM/Pascalquifou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lesoutilsncssaires,cettelibrairieestdcri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danslelivrecinqdece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oursdelaprogrammation,ilestfrquemmentnc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ifierlavaliditoulasyntaxedetelleou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Lelivresixdecemanuelfournitunedescrip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telqu'ilestutilisparPersonnalPascal.Cechapit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endpastreunesourced'apprentissagepourledbutant,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serviradeguidelorsquevouschercherezcequiestqu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LEBUREAUDE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accdezPersonnalpascal,l'cranaffic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.AprsavoircliqusurleboutonOKducopyright,vous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ezqu'uncranvide,sil'onexceptelabarredumenu.Il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itretrangequePersonnalpascalsoitcontrolparti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maisc'estai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labarredumenu,vouspouvezvoirdeuxtitresco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mniprsent'DESK':FILESetOPTIONS.Souscesdeuxtitre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eztoutlesystmePersonnalPascal.Simple,maiseffic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ENU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placezlasourissurlemenuFILES,lesci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lecomposantapparais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dudernierestvidente:ilvouspermetde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rsonnalPascaletderetourneraubureau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"Edit..."vouspermetd'accderl'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liquezsurcetarticle,labotededialogue"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"apparatl'cranpourvouspermettredechois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diter.Sivousdsireztravaillersurun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,tapezsonnomsurlaligneprvueceteffetet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rezl'diteuravecunefeuillevi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"Compile..."vouspermetd'accderau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mequepourl'diteur,labote"ItemSelector"appar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"Link..."vouspermetdelinkerunfichiercom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aussiprovoquel'apparitiondelabote"ItemSelec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"RunProgram..."vouspermetd'excut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irectementpartirdubureauPersonnalPascal,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retourneraubureauGEM.Vousslectionnezl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delabote"ItemSelec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ENU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placezlasourissurlemenuOPTIONS,vous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elesarticles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surl'article"CompilerOptions..."appell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aloguedesoptionsducompilateur.Cesoptions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mettent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surl'article"LinkerOptions..."appelle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desoptionsdulinker.Cesoptionsvouspermett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vousestpossibledesauvegarderleoptionsdu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ulinkerencliquantsurl'article"SaveOptions".Ce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tsauvesdanslefichier"PASCAL.INF"dansledossier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aitPASCAL.PRGlorsquevousavezaccdau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l'diteur2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iedutexte2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ucurseur2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Curseurgauche(^S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Curseurdroite(^D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&lt;-Unmotgauche(^A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-&gt;Unmotdroite(^F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urseurenhaut(^E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urseurenbas(^X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^Pagesuprieure(^R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Pageinfrieure(^C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&lt;-Dbutdeligne(^Q&lt;-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&gt;Findeligne(^Q-&gt;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Dbutdetexte(^Q^R)2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Home]Findetexte(^Q^C)2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Tab(^I)2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Return]Insertmode:NextLine2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ouchesnotes"&lt;-,-&gt;,^,v,+^,+v,+&lt;-,+-&gt;"reprsente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flches(enmodeShiftsiprcdesdusigne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INSERTetDELETE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Supprimersouslecurseur(^G)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ModeInsert:DeleteG.&amp;deplt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ModeReplace:BlancG.&amp;deplt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Delete]Supprimemot(^T)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Supprimeligne(^Y)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NScindelaligne,curs.reste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Return]ModeReplace:Scindelalig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ursdescend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FINDet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3]Trouveunechaine2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4]Remplacechaine2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RpteledernierFindouReplace2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moireTampon(Copybuffer)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Supprimelaligne,laplac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moire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utviderlammoireavant).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1]Supprimelaligne,laplac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moire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videjamaislammoire).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Collelecontenude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iveauducurseur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7]Sauvelammoiredansunfichier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Chargelammoireavecunfichier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desfichiers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Sauvetoutletexte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7]Sauvelammoiretampon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Chargeunfichier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Sauveletexte,quitteetcompile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Sauveletexteetquitte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BasculelesmodesINSERT/REPLACE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6]Basculel'indentationon/off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6]Basculecopieautoon/off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10]Quittesanssauvegarder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A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dePersonnalPascalestunditeurrela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Ilestloindepossdertouteslesfonctionsquel'on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surlesgrostraitementsdetextes.Maise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diteurdeprogrammes,ilconvientparfa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ivousn'entombezpasfoud'amour,ilpeutli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redesfichiersenASCIIstandard,ilestdoncaisd'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programmesenutilisantl'diteurdevotrechoix.De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,sadisponibilitauseindubureauenfaitun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hoixpourlescorrectionsdedernireminuteetles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toy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accderl'diteur,ilfautlancerPASCAL.PRG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bureauGEM,puisslectionnerl'article"Editor"dans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s".Choisissezdanslaboitededialoguelefichier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pezunnompourouvrirunnouveaufichier),puiscliquez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OK.Voustesdansl'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sechargepartirdudisqueetrecherc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pcifi.S'ilexiste,ilestautomatiquementcha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.S'iln'existepas,lebufferestvideetlefichier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orsquevoussortirezdel'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l'diteurestprtrecevoirdescommandes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unelignederenseignementsindiquantlenomdufich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detraitement,laquantitd'espacedisponible(en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s),lenumrodelalignecourante,etdiffrentdrapeaux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ntsilacopieautomatiqueestenfonctionetsi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nmodeInsertouReplace.Silefichierspcifiexiste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rrectementcharg,lespremireslignesdoiventappara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'cran.(Sinon,l'cranestvide).Vouspouvezcomm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IEDU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l'diteurdePersonnalPascal,lecurseure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clignotantquiindiqueoleprochaincaractre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.Sil'diteurestenmodeInsert,tousles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sserontinsrsdevantlecaractreclignotant.Si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nmodeReplace,chaquecaractretapremplaceraceluiq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souslecurseuretcelui-cisedplacerad'un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'diteurestenmodeReplaceetquevousentrez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au-deldelafindelaligne,celle-ciest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ngechaquecaractre.Entrer[Return]renvoielecurseu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delalignesuivanteetlasaisie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'diteurestenmodeInsert,vouspouvez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rdescaractresjusqu'cequelalignesoitpl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diteurNERENVERRAPASlescaractressuperflusd'un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suivante.Ilestpossible,nanmoins,decouperun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npointeninsrantun[Return]entredeux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quinousoffreunesuperbeliaisonaveclesujetsui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dplace-t'onlecurseurd'unpointunautredutex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U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diteurdePersonnalPascalfournittouteunesri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degestionducurseur.Laplupartdesdplacemen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peuventtreobtenusdedeuxmaniresdiffrentes.Dan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,l'unedespossibilitsestlammequedans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repossibilitseracertainementplusfacilereten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avecleclavierdu520ST.("WordStar"estunema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oseetunproduitdeMicropro.C'estuntraitement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rementpopulairesurlesordinateursIB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lespagesquisuivent,lapremiretouche(ous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uche)donneestla"MthodeST".Ladeuxime,es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thodeWordStar".Vouspouvezutiliserl'uneoul'aut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.Dansunpetitnombredecas,uneseuletouche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nce)est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esconventioninformatiquesstandardstipulent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prcdd'unaccentcirconflexe("^")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ilispourdesigneruncaractr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duireuncaractr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,vousdevezpress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[Control]enmmetempsquelatouch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anslemmeesprit,nousutiliseronslesigne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+")pourindiquerunetoucheenmodeMajuscule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euntelcaractre,vousdevezpresserla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enmmetempsquelatouchedu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iunnomdetoucheestencadrdecrochets(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),celaindiqueunetouchespciale.Par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ouchesdefonctionsontnotes[F1]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iundplacementducurseurestdemandetnepeu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parcequelecurseursetrouvedjendbu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detexte,lacommandeestann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WSActiondu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^SLecurseursedplaced'uncaractrever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.S'ilsetrouvedjsurlebordgau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,ilremonted'uneligneetseposi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ederniercaractredela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^DLecurseursedplaced'uncaractrever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.S'ilsetrouvedjl'extrmit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ligne,ildescendd'unelignee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esurlepremiercaractredela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&lt;-^ALecurseursedplaced'unmotverslagauche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,ilseplaced'abordlafin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-&gt;^FLecurseursedplaced'unmotversladroite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,ilseplaced'abordaudbu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ELecurseurremonted'uneligne,si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^XLecurseurdescendd'uneligne,si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^^RLecurseurremonted'unepage,sipossible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diteur,unepagecomprend18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^CLecurseurdescendd'unepage,si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&lt;-^Q&lt;-Lecurseurretourneaudbutdela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&gt;^Q-&gt;Lecurseurseplacesurlederniercaractr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^Q^RLecurseurseplaceendbut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Home]^Q^CLecurseurseplaceenfinde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^ILecurseurseplacesurl'arrtde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Return]Sil'diteurestenmodeReplace,lecurse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audbutdela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Return]signifie"presser[Control]et[Retur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Home]signifie"presser[Shift]et[Home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INSERTET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diteurdePersonnalPascalcomprendtouteunesri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permettantd'insreroudesupprimertoutoupartie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Lescommandeslesplussimplessontprsentesdans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commeprcdemmentlesdeuxmanires(520STe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)d'entrerlescommandessontind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W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ete]^GSupprimelecaractresitusouslecurseur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nebougepas.Laportiondelignesi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roiteestdcalegauched'un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EnmodeInsert:supprimelecaractregauch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.Lecurseursedplaced'uncaractr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auche,ainsiquelaportiondelig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antsadroite.Silecurseurestau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ligne,lalignecouranteet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ntesontmisesboutbout(le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stsuppr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ption:silalongueurdelaligneform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euxlignesmisesboutboutexc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d'uneligned'cran,laclochesonn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ommandeestannu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EnmodeReplace:remplacelecaractresitu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urseurparunespaceetdplacele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caractreversla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Delete]^TSupprimelemotsetrouvantsousle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^YSupprimelalignecourante.Cettecommandeaff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ntenudelammoiretampon(voirla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antdelammoiretamp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NUtilisezcettecommandepourscinderunelig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parties.Laligneestcoupelaposit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etcelui-ciresteenfind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Return]EnmodeReplaceseulement:uneautremani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nderuneligneendeuxparties.Lalign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eauniveauducurseur,maiscelui-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endbutdelanouvellelign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FINDET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diteurcomprenddesimplesmaispratiques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detrouveretdemodifierdeschanesdecaract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dutexte.Toutescescommandessontaccessiblesv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de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3]Trouveunechanedanslebufferdetexte.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ressezlatouche[F3],l'editeu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d'entrerunechane.Entrezlachaine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zentapantReturn.L'editeurchercher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occurencedelachaineparti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etjusqu'lafindutexte.Sivous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ulieudeReturn,larecherchese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ducurseuretjusqu'audbut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4]Remplaceunechaineparuneautrechaine.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ressezlatouche[F4],l'editeu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d'entrerunechaine(mmeprocdur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[F3]).Unefoislachaineentre,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echerchedansletexte.S'illatrouve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roposedelaremplacer.Silarpons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,ilvousdemanded'entrerunechai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Obligel'editeurrecommencerla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FindouReplace.Vouspouvezr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commandeautantdefoisquevousled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slimitesdubufferdetexte.S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estReplace,lechoixvousestoffer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ounon,maislachainederem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l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MOIRE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diteurpossdeunemmoiretampondetaille"illim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aquefoisqu'uneligneestsupprime(vialatouche[F1]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estajouteaucontenudelammoiretampon.Lorsq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[F2]estpresse,lecontenudelammoiretamp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raudessusdelaligne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n'yavaitquecela,latailledelammoire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sseraitrapidementlacapacitdusystme.Pourpallier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nient,chaquedplacementducurseur,undrapea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pourfairesavoirl'diteurqu'ildoitvider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avantd'effectuerlasuppression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moins,commeilestparfoisncssairede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lignesdisjointesdanslammoiretampon,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lacommandeShift-[F1]quisecontented'ajout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tampon,sansjamais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lusdecescommandessimplesmaispuissantes,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delireoucriredanslammoiretampon.Ces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critesendtaildanslasectionsuivante.Atit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,voicilesdiffrentescommandesconcernant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Supprimelalignecourante.Sila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entretaitaussi[F1],lalign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aucontenudelammoiretampon,sinon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tamponestvide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1]Supprimelalignecouranteetl'ajouteau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mmoiretam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Collelecontenudelammoiretampon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etexte.Leslignessontinsres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delaligne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7]Sauvelecontenudelammoiretampon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Voirsection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Chargelecontenud'unfichierdans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.Voirsection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DES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quelaseulemaniredechargerunfichier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etextesoitdelespcifierenentrantdansl'diteur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possibledechargerlecontenud'unfichierdans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n'importequelmoment.Vouspouvezalorscoll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tamponl'endroitdsir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oprationssurlesfichierssontpossibles: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ufferdetexte,sauverlammoiretampon,sauverletex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r,etsauverletexte,quitterl'diteuret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decescommandestantaccessiblepartirdestouch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Sauvelebufferdetextedanslefichier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ntrantdansl'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7]Sauvelecontenudelammoiretampon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Lenomdufichiervoussera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Chargeunfichierdanslammoiretampon.L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fichiervoussera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Sauveletextedanslefichierspcifienent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'diteur,quittel'diteuretcompi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Sauveletextedanslefichierspcifienent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'diteuretquittel'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enfiniravecl'diteur,voicilesquelquescommandes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pasvouluentrerdansl'unedescatgoriesprc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ert]PressercettetouchebasculelesmodesInse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.Lemodeenfonctionestaffich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ligne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6]Pressercettetouchebasculelemode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L'tatdumodeestvisualisdansle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droitdel'cran.Silemodeestac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majusculeapparait.Sivoustapezun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trait,lorsquevoustapezReturnle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tseplacersouslepremiercaractr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prcdenteetnondanslapremire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6]Pressercettetouchebasculelemode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L'tatdecemodeestaffich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lignedel'cran(s'ilestenfo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majusculeapparaitsurlapremire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r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[F10]Quittel'diteursanssauverletexte.Tou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effectudepuisladerniresauvegard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u.L'diteurdemande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ducompilateur3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unprogramme3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ptionsducompilateur3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pourGEMouTOS3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aprsuneerreur3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agecompilateur/linker3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temporaire3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deFullDebug3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apile3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intervalles3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lesvariables3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rdresducompilateur3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lear3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odeFullDebug3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cesextrieur3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nclureunfichier3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pilationmodulaire3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pointeurs3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intervalles3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pacedelapile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'espacetemporaire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pacerservl'utilisateur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modulaire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ationinternedesdonnes3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imples3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DU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ompilateur,partirdevotreprogrammesource,g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deobjetsusceptibled'treutilispard'autres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avoirlinkcecodeobjet,vousobtenezunprogramm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lancerindiffremmentpartirdubureauPascalou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ros,lecompilateurestuntraducteur-sala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rigineestPascal,qu'iltraduitenunlangagecomprh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elinker.Sivotreprogrammecontientquelquechosequi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duPascal,lecompilateurnepourrapasletradui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aunmessaged'erreur.Voustrouverezuneli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d'erreurdansl'appendic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treprogrammecontientdeserreurs,le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aunfichierdummenomquelefichierquevousvoul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suividusuffixe".ERR".Cefichiercontiendrala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reurssurvenuesdurantla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trepogrammenecontientpasd'erreurs,lecompil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aunfichierdummenomquelefichiersource,suivi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e".O".C'estcefichierqu'ilvousfaudralinker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unprogrammeex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U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pouvezaccderaucompilateursoitpartirdu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,soitpartirdel'd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compilerunprogrammepartirdubureau,slection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"Compile..."dumenuFilesdubureau.Laboite"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"apparaitetvouspouvezchoisirlefichier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compilerleprogrammesurlequelvoustrava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del'diteur,pressezlatouche[F9].Celaeffect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unesauvegardedutexte,sortiradel'diteu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ale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PTIONSDU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ptionsdu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slectionnezl'option"CompilerOptions..."du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dubureau,laboitedesoptionsducompilateurs'ouvr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optionsdecetteboitevouspermettentl'entier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edesoptiondelaboiteestdcrite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eci-dess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pourGEMo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vouspermetdechoisirletypede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vouscompilez.Sivotreprogrammeutilisel'unequelconq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elalibrairieGEM/Pascal,vousdevez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ite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aprsune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lecompilateurrencontreuneerreur,il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lenumrodecelle-cidanslefichiererreur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aussichoisirdelefairestopperenslectionnant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useaftererrors".Sioui,uneboited'alerteappara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chaquefoisqu'uneerreurserarencontre,vouspro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hoisirentrecontinuerlacompilation,annulerlacompi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annuleretditerlefichier.Sivouschoisissezcette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,vousentrerezdansl'diteur,lecurseu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surlalignefautiveetlemessaged'erreuraffich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remireligne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agecompilateur/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slectionnezlaboite"Chaintolinker"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lanceraautomatiquementlelinkersila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steffectuesanserreur.Lelinkerutiliseraalorsl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MouTOS)quevousaurezspcifiaveclaboite"Compiling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orTOS"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tempor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lacompilation,lecompilateurgnredeux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iresqu'ildtruitaprscoup.Cesdeuxfichierssen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"CODEFILE.TMP"et"RELOFILE.TMP".Vouspouvez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igerversledrivedevotrechoixenchangeantlenom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"Temporary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deFull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ompilezaveclemodeFullDebugenfo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mpilateurinclueradansvotreprogrammeducodeassura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gging.Siuneerreurseproduitpendantquevot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,ils'arrteraetvousfourniradesinformation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eur.Cesinformationscomprennentunedescrip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eur,lenomsous-programmeetlalignedanslesou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quellel'erreurs'estproduite,etlavaleurduPC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eurseproduitdanslesystmed'exploitation,leno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era"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a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compilezavecl'option"StackChecking"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ajouteravotreprogrammeducodede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runventueldpassementdecapacitdelapile.Si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urseproduit,votreprogrammes'arrteraetune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lerte(ouunelignedetextesivoustravaillezsous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adcrivantl'erreur.SivoustesenmodeFullDe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aurezdeplusamplesinformations(voirci-des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interv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compilezavecl'option"RangeChecking"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ajouteravotreprogrammeducodede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ierlesindicesetpointeurutiliss.Siuneerre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t,votreprogrammes'arrteraetuneboited'al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adcrivantl'erreur.SivoustesenmodeFullDe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aurezdeplusamplesinformations(voirci-des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l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compilezavecl'option"ClearVariables"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ajouteravotreprogrammeducodede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touteslesvariableslocales,lesvaleursenretou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etl'espaceretournparlaprocdu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RDRESDUCOMPI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ompilateuraccepteuncertainnombred'ordres.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essontintroduitsdansletextesourcesousform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.Lescommentairescommenantparlesymboledollar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considrscommedesor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ordressontformsd'unseulcaractresuivid'un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oumoinsstipulantsil'ordreestenfonctionou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.Uncommentairepeutcomprendreplusieursordress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desvirgules.Remarque:l'ordreIestsuivid'unno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aulieudusigneplusoum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ordresdecompilationpeuventtreintrodui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quelpointd'untextesource,saufencasd'inter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ur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ordreestmisOnouOff,lecompilateursauv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initialavantdelemodifier.Ilestpossiblederesta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atenspcifiantl'ordresuivid'unsignegal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R-,T-,M-,P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$R+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inc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P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Page(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ptr^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P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ectionssuivantesdcriventtouslesordr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disponiblesenPersonnal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Clearindiqueaucompilateurqu'ildoitgnre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oureffa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esvariableslocalesenretourdesous-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ammoiredynamiquerenvoyeparlaprocdu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esvaleursinitialesenretourde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pouvezobtenircettecommandeensle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"ClearVariables"delaboitedesoption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Debugindiqueaucompilateurqu'ildoitinclure,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odeobjet,lesnumrosdelignesetlesnomsde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dutextesource.Sivotreprogrammeestcom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cetordre,leserreursl'excutionserontaf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lenomdusous-programmeetlenumrode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ive.Durantledveloppementd'unprogramme,ceto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unevaleurinestim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pouvezobtenircettecommandeensle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"Fulldebugmode"delaboitedesoption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cetordreDOITsetrouveraudbutdutext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Accsex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Accsextrieurindiquel'ordinateurqu'il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dessous-programmesaccessiblespartir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.Pourplusd'informations,voirla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ilationmodulai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GEMDOS,BIOS,etXBIOSnepeuventtreac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d'autres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Inc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Inclureestutilispourinclureunfichier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sourceaumomentdelacompilation.Il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d'imbriquerdesfichiersinclure.Aprsavoirl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inclure,lecompilateurcontinuedecompil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source.LasyntaxeestInomdefichier.Lenomdu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comprendreunnumrodedriveetunsuffixe.Lesuf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dfautest".P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Compilationmod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Moduleindiquesilecompilateurcompileunmodule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usprogramme.S'ilcompileunmodule,laparti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trevidepuisquenepouvanttreexcute.Pou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,voirlasection"Compilationmodulai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cetordreDOITsetrouveraudbutdutext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-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poin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ordrepermetaucompilateurdegnrerducodeaf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spointeursavantdelesutiliser.Lespoin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comparsauxlimitesdela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Cetteoptionnedoitpastreutilise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serventatteindredesadresseshorsdela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pouvezobtenircettecommandeensle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"Rangechecking"delaboitedesoption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-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interv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ordrepermetaucompilateurdegnrerducodeaf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sintervallesetleslimitesdetableaux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metaussi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sdimensionsdesch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pouvezobtenircettecommandeensle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"Rangechecking"delaboitedesoption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Espacedela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ordrevouspermetdedfinirlataillemmoire(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)rservelapile,etdoittoujourssetrouv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duprogramme.Cetordreestparticulirement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ompilezpourTOScartoutl'espace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estattribulapile.Voirleparagraphe"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utilisateur"ci-dess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nepouvezutiliserenmmetempslesor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S}et{$U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-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'espacetempor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ordreprovoquelagnrationdecodepermetta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unventueldbordementdela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-Mmoire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ordrevouspermetdedfinirlataillemmoire(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)quiseradisponibleunefoisl'espacedela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rv.Celaestsurtoutpratiquelorsquevouscompilez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.Lavaleurpardfautest$U10lorsquevouscompilez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etestsuffisantedanslaplupartd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nepouvezutiliserenmmetempslesor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S}et{$U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sivousvoulezchainerdesprogrammes,vous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l'undesordres{$S}ou{$U}pourmnagerun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santpourchargerleprogrammech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MOD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tendlePascalstandardenvous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ilersparmentdepetitsmodulesetdelesru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ieurement.Sivousdveloppezungrandprogramme,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iresousformedepetitsmodulesplusfacilesmanipul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ger,etensuitelesrunirsousformedeprogramme.D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utiliserlacompilationmodulairepourcr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dessous-programmeslesplusfrquemmentuti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uleestspcifivial'instruction{$M+}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ligneduprogramme(avantladclarationduno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).Lemodulepeutcontenirautantdesous-programme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ledsirezmaislapartieprincipaledoitetrevide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AccsExtrieurdoitetreenfonction({$E+})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dclarezunsous-programmequevousdsirezaccessi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ssous-programmesdumodulen'utilisentaucun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uprogrammeprincipal,lemodulen'abesoinq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etdfinitionsconcernantlesparamtresdes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.Silessous-programmesutilisentlesvariable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rincipal,lemoduledoitcontenirtoute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globales(TYPEetCONST)etlesdclaration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exactementdansl'ordreouellesapparaissent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rincipal.Vouspouvezfairececifacilementenc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ichierquicontiendracesdfinitionsetdclarations,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ensuitelacommandeInclurepourlesinclure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rincipaletlemodule.Sivousmodifiezcesd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clarations,vousdevrezrecompilertouslesmodul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quilesutili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compilezleprogrammeprincipalaveclemode"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Mode",vousdevrezcompilertouslesautresmodulesavec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Sivousnelefaitespas,encasd'erreurl'ex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rangeschosespeuventseprod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INTERNEDESDON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hapitrefournitdesrenseignementsdontvousaurez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besoin:lareprsentationinternedesdonnes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ssancedecesujetn'estncessairequedansdes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spciales(lorsquevouscrivezdesroutinesen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,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onnessimplescomprennentlestypesChar,Boo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,Long_Integer,Realetnumr.Lestypesnum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transformsenentiersparlecompilat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cedirecteaveclavaleurOrddes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num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aractressonttraduitssousformedemotsdeseize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l'octetleplussignificatifestzro.L'octetle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fcontientlavaleurASCIIducaractre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vontde0127,parconsquent,dclarerun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har]OFIntegerfournit128valeursentirespouvant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parchr(0)chr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rivezdescaractresdansunfichiertexte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leplussignificatifdel'octetesttransmisaussi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127caractresn'estvalablequedansleca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auxinde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olensoccupentunmot.Lebitlemoinssignif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lavaleurboolennevraie(bit1)oufausse(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.Lesautres15bitsn'ontaucunesign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ntierssonttraduitssousformedemotsencomp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,etsontmanipulsl'aidedesinstructionsdu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grandsentierssonttraduitssousformedelongsmots(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)encomplmentdeux,etsontmanipulsl'aid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du68000spcialesauxgrandsent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relsoccupent6bits.Ilscomprennentunemantissede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etunexposantde8bits.Lamantissevientd'a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antparsonbitleplussignificatif.L'exposant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itlemoinssignificatifdelamantisse.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e$80estajoutel'exposant.Sil'exposant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lenombreentiervaut0.Commelamantisseest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se,sonbitleplussignificatifestremplace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(1pourunnombrengatif).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ReprsentationValeurRe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$4CCCCCCCCD7D-0.1$CCCCCCCCCD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$000000000080-0.5$80000000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$000000000081-1.0$800000000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$000000000082-2.0$800000000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$400000000082-3.0$C00000000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$200000000084-10.0$A00000000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rticlesayantlapluspetitevaleurd'indexsont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'adresselaplusbasseenmmoire.Les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dimensionssontdfiniscommedestableaux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aux,ilssontstocksparordrecroissantde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acommandePACKEDestappliqueauxtableauxetqu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sncessitentunseuloctet(caractres,bool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numrsd'auplus256lments,ousous-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tierde0255maximum),lecompilateuralloueuno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hainessontreprsentescommePACKEDARRAY[0..n]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,chaquelmentoccupedoncunoctet.Lalongueur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ineeststockedansl'lment0dutabl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ensembleoccupe16octets,chaquebit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mentdel'ensemble.Lataillemaximumd'unensembl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de128lments.Lebitlemoinssignificatifdel'o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laplusbasseadresseenmmoire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lmentdevaleurordinale0.Lebitsuivantdummeo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l'lmentdontlavaleurordinaleest1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emierchampeststockdanslaplusbass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,suiviedesautreschamps.Sil'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desvariants,chaquevariantcommencel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mmoire.SilacommandePACKEDestapp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etqu'unchampnerequiertqu'unoctet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neluienalloueraqu'un.Lecompilateur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rdesadressespairesauxchampsquioccupentplus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pourviterdeserreursl'xcution.Cequifait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unmotentierunchamp"PACKable"pourobteni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pairepourleprochainchampnon"PACK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Integer;{base+0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:Char;{base+2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1:Char;{base+4ch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2:Char;{base+6c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Integer;{base+8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oterl'ordreinversdek,l,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,l,m:Integer{base+10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{base+12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ase+14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Integer;{base+0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:Char;{base+2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1:Char;{base+3ch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2:Char;{base+4c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h2occupeunmotent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oterl'adresseimpairede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Integer;{base+6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oterl'ordreinversdek,l,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,l,m:Integer{base+8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{base+10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ase+12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ointeurssontdesadressesmmoiredetype"longmot"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pointeurNilestprdfinie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chaqueFILEdclare,lecompilateuralloueun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uividelavariablebufferdufichier.CeF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InformationBlock)contientdesinformationsconcer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atdefin-de-fichier(EOF)etfin-de-ligne(EOL),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ertainnombredemotssonttoujourstransfrs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dclarezdesfichiersnoncompresss.Silefichi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(PACKED)etqueseslmentsncssitentun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,leprogrammelitoucritsurlefichierdes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DU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linkerprendvotreprogrammecompiletleconnecte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fichiersdemanirecequevouspuissiezl'ex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avoirlinkleprogramme,vouspouvezl'excuter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dubureauPascalenutilisantl'option"RunProgram..."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Files,soitpartirdubureauGEMencliquantdeuxfoi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n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fichiersquiserontlisvotreprogramme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cequevousfaites.Sivousn'utilisezni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nkables",nilibrairiequivoussoitpropre,vousdevez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passerparlelinkerdemanireceque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selinkerlalibrairiePascal(etlalibrairieGEM/Pascal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utilisezlelinkerpourGEM)dansvotreprogrammecompil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antainsiindpe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unprogrammecom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pouvezlancerlelinkerpartirdubureauPasca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ompi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linkerunprogrammequandvousvoustrouvez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Pascal,selectionnezl'option"Link..."dumenu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ite"ItemSelector"apparaitraetvouspourrezchois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quevousvoulez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linkerunprogrammeimmdiatementaprscompi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laboite"Chaintolinker"dans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desoptionsducompilateur.Sila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ffectuesanserreur,lelinkerseralanc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ptionsdu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slectionnezl'option"LinkerOptions..."du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laboitededialoguedesoptionsdu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pparaitra.Cesoptionsvouspermettent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edecesoptionsestexpliqueendtail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ourGEMo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vouspermetdechoisirletyped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.Sivotreprogrammeutilisel'undessous-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danslalibrairieGEM/Pascal,vous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laboiteGEMdemanireceque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soitlinkedansvotreprogramme.Sivouslink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GEM,lefichierproduitparlelinkersera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MDEFICHIER.PRG"(ou"NOMDEFICHIER"estlenomdu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).SivouslinkezpourTOS,lefichierproduit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seranomm"NOMDEFICHIER.T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linkables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espacevousestrserv.Sivousavezutili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CompilationModulaire{$M+}pourcrervos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s,vouspouvezlesincluredansleprocessu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ageenintroduisantleursnomsdefichier(ycompr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dupriphr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cependantqu'unnomdefichiernepeutdpass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delaligneprvuedanslaboitede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