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age 2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............................................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 Pascal                         Atari520STVersion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DEREFERENCE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eurPascalune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520STVersion1,dveloppparJ.Lo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LIBRAIRIEGEM/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es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lalibrairieGEM5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mposantsdeGEM5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derGEM5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retsortirdeGEM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_Gem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_Gem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oitesd'alerte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Alert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oitesdedialogue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Dialog5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_Item5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peaux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5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DText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DEdit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_SetState5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_Dialog5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Dialog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DEdit5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_State5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_Flags5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_SetFlags5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_Dialog5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Dialog5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_Dialog5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dedialogueprdfinies5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In_File5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Out_File5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arredumenu5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5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Menu5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_MTitle5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_MItem5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Check5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Enable5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Disable5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Menu5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Highlight5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Normal5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_Text5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_Menu5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_Menu5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fentres5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Window5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_Window5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Name5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Info5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indow5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Window5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_Rect5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_Rect5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WSize5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lip5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_To_Front5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_Window5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_Window5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_Window5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detexteetfentresgraphiques5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5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Color5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Color5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Color5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Color5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tyle5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Mode5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Style5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Style5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Outline5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String5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_To5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5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5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To5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Rect5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Rect5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Round_Rect5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Round_Rect5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Oval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Oval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_Arc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_Arc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lasouris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_Mouse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_Mouse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_Mouse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Mouse5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Form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_Mouse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Mouse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vnements(discussion)5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5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sousGEM5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ementsmultiples5-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fentres5-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er5-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desvnements(routines)5-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5-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Event5-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_Update5-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Update5-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_Rect5-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_Rect5-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_Intersect5-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deGEM5-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uffermessages5-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_Selected5-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Redraw5-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Topped5-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Closed5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Fulled5-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Arrowed5-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HSlid5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VSlid5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Sized5-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_Moved5-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diverses5-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Get5-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Set5-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_Font_Size5-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_Screen5-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Resource5-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Menu5-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ialog5-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Alert5-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-Resource5-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lalibrairi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ersonnalPascaltaitsimplementunboncompilateur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queprogrammeur,vousensauriezdjassezpourl'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cequifaitdePersonnalPascalunoutildeprdi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lalibrairieGEM/Pascal.Danscechapitre,nousdcriv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librairie,expliquonsporquoietcomments'enservir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onsquelquesexemplespra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estl'abrviationdeGeneralEnvironmentManager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etmarquedposedeDigitalResearch.Dupointdev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'utilisateur,GEMestlebureau,visibleetmanipulable(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etres,souris,etc...).Dupointdevueduprogrammeur,GEM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artiemagiquedusystmed'exploitation.Sivousaveze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chancedevoirladocumentationfournieparDigitalResearc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Corporation,vouscomprendrezquemme2000pag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santespourdcrirecequipeuttrefaitavec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est-ilque,danscemanuel,voustrouverez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dansvosprogrammespresquetouteslespossibilit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.Celaestrendupossiblegrcetouteunesriede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procduresconuespourrendreletravailavecGEMaussi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g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yarellementtrspeudefonctionsdeGEMquivous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s.Virtuellementtoutescesfonctionssont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ndantes,soittrsdifficilesmettreenoeuvre.Nanmo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nevouseninterditpasl'utilisation.Il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toujourspossibledefairedesappelsdirectsGEMvi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etprocduresdety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lagrandemajoritdesprogrammeurs,la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/Pascalfourniedevraittreplusquesuffisanteetper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velopperfacilementetrapidementdesprogrammes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inlespossibilitsdeGEM.Nousaccueilleronsavecplaisir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iresetsuggestionspourundveloppementfuturd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composantsd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avezdjutilisGEM,vousconnaissezsesprincip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ants.Pourlesbesoinsdecettesection,nousallonsd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arredumenuetses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oitesd'al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oitesd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ri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n'tespasfamillierdecestermes,voiciunecou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deceuxquinesontpasvidents.Admettonsqu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esdanslebureauGEM,d'ol'onpeutvisualiserles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ssurundisque,copierdesfichiers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arredumenuestlapremirelignedel'cran,cell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lesmotsDesk,File,ViewetOptions.Lorsquevouspla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ointeurdelasourissurl'undecesmots,unmenudrou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.Vousplacezlasourissurl'unedesligneslecompo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liquezleboutonpourslectionnerunarticle.Detoutcec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lemotDesketlaplupartdesarticlesdesonmenudrou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inamovibles.Touslesautressontlaisssladiscrtio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boitesd'alerteviennentdansunegrandevari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.Ellesserventavertiroulancerdesmessages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avoirunexempledeboited'alerte,essayezdeplace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drivesurlapou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voiruneboitededialoguetypique,demandezlac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nouveaudossier(menu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nousrestelesfentresetnousauronsfaitletour.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xemple,laboitesurl'cranquimontreles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de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sins)estunefentre.Lesoptionsstandardmais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sd'unefentresontlesbarresdedfilement,si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lesbordsdroitetinfrieur,labarredetitre,enhaut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diversesboitesdecoin(fermer,dformeretpleincr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avonsdjmentionnelaflchequiestdplacevi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Ilexisted'autresformesdepointeur(abeille,cro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s,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reaspectdeGEMdoittrementionn:les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lejargondelalibrairieGEM/Pascal,unvneme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quelquechosedemandparl'utilisateur(ex:fra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touche,pressionsurunboutondelasouris...)ou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GEM.Enfait,lorsquelesystmeGEMdemandequelque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programme,illefaitenrponseunordrequevouslui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.Parexemple,sivousdemandezGEMdesupprime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del'cran,ilpeutrpondreenpassantauprogrammeu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vnementsderedessin,vousdemandantquelles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utresfentrestaientcachesparcellequ'ilva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aumoinsuneidedebasedelasignificationdester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uvronscommentutiliserlalibrairieGEM/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der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alPascalutilisequatrefichiersenguised'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GEM.Troisd'entreeuxsontdesfichierssourcedevan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dansvosprogrammes,lequatrimeestunelibrairiesou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'unfichiercodeobjet.Voicileursn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CONST.PAS(*Fichiersourc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TYPE.PAS(*Fichiersourc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UBS.PAS(*Fichiersourc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GEM(*codeobjet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usedesrestrictionssyntaxiquesdePascal,les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sourcedoiventtreinclusaubonendroitdevos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Nousvousproposonsl'exemplesuivantenguised'ar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vos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Nomduprogram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GEMCONST.P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..vosCONSTantes..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GEMTYPE.P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..vosTYPEs..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..vosVARiables..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GEMSUBS}{Lesuffixeestfacultat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..vosPROCEDUREs,FUNCTIONs,etc..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nit_Gem&gt;=0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..votreprogrammeprincipal..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_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vouspouvezlesupposer,lestroisfichier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nentdesconstantesettypesprdfinis,ainsiq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sderoutinesexternes.Danslessectionssuiva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nousrfrerontdenombreusesconstantesettyp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leursnoms.Commelesnomssontsuffisantpour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librairieGEM/Pascal,nousnelesdfinironspas.Toutefois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tescurieux,nousvousinvitonsconsulterles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CONSTetGEMTYPEetvousfamilliariseravecleur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ichierlibrairieestunelibrairieTOSstandard.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utiliserindiffremmentlelinkerdePersonnalPasca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L68deDigitalResearchpourlinkervosfichiersobjetsav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irieGEM/Pascalet/ouuneautrelibrairiedevotre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lechapitre4pourplusded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terminer,sachezqu'ilvousestpossibledeplac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librairiesurn'importequeldriveoudisquette.Il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,lorsquevouslesutilisez,despcifierlenomdel'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C:PASCAL\LIBRARY\GEMCON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retsortird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lesprogrammesenPersonnalPascalutilisantGEM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tiveretledsactiver.Bienquecesoprationsrequiren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nombred'actions,laplusgrandepartiedutrava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enchargeparlalibrairieGEM/Pascal.Auniveau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ur,iln'existequedeux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_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nit_Gem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_Gemestunefonctionsimplenerequrantaucunparam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faitlencssairepourqueGEMsachequevousa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_Gemouvreunestationdetravailvirtuellesur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excutel'ordreAESAPPL_INIT(initialiseruneappl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ln'yaaucunproblme,lafonctionrenvoiel'identific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pplicationrenvoyparAES.Cetidentificateurn'est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uxprogrammeurscrivantdesaccessoiresdebureau,ce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pasl'objetdeceman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Init_Gemnepeutinitialiservotreapplication,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unmoinsun(-1)commedrapeaud'erreur.(Un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nefournirajamaisunnombrengati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outsedroulenormalement,votreprogrammepeuteffec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ppelsGEM.Sinon,laseulealternativepeuttred'ann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lesoprations.(Voirleprogramme-squelettequiprc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_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Exit_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procduredoittreutiliseendernireinstructio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justeavantdequitterGEM.Cetteprocdureavertit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vousneferezplusappel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utilisezcetteprocdurequesil'appelInit_Gems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ul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oitesd'al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outeslespossibilitsdegem,lesboitesd'alerteson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inlesplussimplesutiliser.Deparleursimplicit,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quelquepeulimitesl'usage.Ellessontidale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rerreursouavertissements,proposerdeschoixdeux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spossibilits,ousimplementinterrompremomenta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utiond'un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Do_Alert(Question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:Integ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=Do_Alert('[1][Quellecouleur?][Rouge|Vert|Bleu]'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lalibrairieGEM/Pascal,uneseulefonctionestconsa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boitesd'alerte:Do_Alert.Cettefonctionnerequiertque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,unechaineetunentier.Lachaineestdiviseen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distin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partiedelachainedoittrecriteentrecroch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[]).Lapremirenecomprendqu'unseulcaractre,un'0','1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2'ou'3'.CedoittreuncaractreASCIIetnepeu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prsentparunevariable.Cecaractreindiquequelle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ractre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ointd'exclamationdansunlos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ointd'exclamationdansuntrianglei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emot"STOP"dansunhexa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0Pasd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euximepartiedelachaine,entrecrochets,compre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quiseraaffich.Unmaximumdecinqlignesdequa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peuventtreaffiches.Commeletextedoittree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formedechaine,GEMutiliselabarreverticale('|')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ateurdelignes.Celaimpliquequeletextenecomprenn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verticale,nicrochetdroit(']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Lachaine"...[Regardez:|plusd'une|ligne!]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oqueraitl'affichage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roisimepartiedelachaine,entrecrochets,comprend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outroisnomsdeboutons.S'ilyaplusd'unbouton,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doiventtresparspardesbarresverticales.Dansn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,nousavonsutilistroisboutons:vert,rougeetbleu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ution,laboited'alertecontiendraittrois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ulirementespacs,chacuncontenantunnom.Notezqu'un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etaprslenomamliorelav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ement,ledeuximeparamtre,unnombreentier,perme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gnerunboutonpardfaut.Normalement,lorsqu'une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lerteestaffiche,l'utilisateurdoitplacerlasouri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desboutonsetcliquer.Acemoment,laboitedispara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valeurentireestretourneparDo_Alertindiquantle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.Sileprogrammeurfournitcedeuximeparamt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peutchoisirlavaleurpardfautenpre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longueurtotaledelachainenedoitpasdpasserlali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255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nepeutyavoirplusde5lignesde40caractreschac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longueurtotaledetouslesnomsdeboutonsrunisne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dpasserlesvingt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rdesvaleursau-deldeslimitesprovoqueunr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treprogrammerisquedetournerenbassersolution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iezlimitervoslignes20caractresetvosnomsde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caractres.Ceciparcequ'uneboited'alertenepeutexc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quart(25%)d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oitesd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prsentonsmaintenantlesboitesdedialoguecar,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boitesd'alerte,cesontlesseulesoptionsdeGEMq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ntpaslagestiond'v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utilisezlalibrairieGEM/Pascal,il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erauxappelsdansuncertainordre.Envoiciuneb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Rserverdelaplacepourundescripteurdela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(aussinommarbrededialogue)viaun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Dialogquirenvoieunpointeurpourledescript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quiserautilisdanstouslesautresapp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Dcrirelegenred'articlesquiapparaitrontdansla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enfaisantaumoinsunappelAdd_D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Sil'unouplusdesarticlesdelaboiteestunchamp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comprisleschampsdetexteditable),faireunappel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Set_DText(textenormal)ouSet_DEdit(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able).Vouspourrezultrieurementpeaufinerl'allu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possibilitsviadesappelsObj_Set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Dessinerlaboitesurl'cranetattendreunerpons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viaDo_Dialog.VouspouvezprcderDo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appelCenter_Dialogsivousdsirezvoirlaboi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d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Sil'unouplusdesarticlesdelaboiteestunchampd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able,saisirletexteviaGet_DEdit.Pour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,faireappelObj_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Sincssaire,vouspouvezmodifierun(ouplusi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(s)viaObj_SetStateet/ouObj_SetFlags.vous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ractiverledialogueviaRedo_Dialog,puisretour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EffacerlaboiteavecEnd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Sivousn'utilisezplusceformatdeboiteousivous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indesvaleursoriginalesdeschampsditables,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_Dialogpourlibrerl'espaceoccupparledescrip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ouvezlefairesanscraintepuisqu'ilvoussuffit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rtiren(1)pourobtenirlaboitenouveau.Sila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utiliselaboitelagnrelocalement(silepointeu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variablelocale),ilfaudralibrersonespacequi,si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pe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danslespagesquisuivent,lesdiversesfonctio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ssontexpliquesensuivantl'ordre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New_Dialog(nbre_articles,gauche,h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ur,hauteur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_de_boite=New_Dialog(8,0,0,4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New_Dialogpourrserverdelaplacepo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eurdeboite.Silaroutinetrouvesuffisemmentde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envoieunpointeursurcetespace.Sinon,ellerenvoi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0.Vousdevezpassercettefonctioncinqparamtre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Donneruneestimationdunombred'articlesquecontiendr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.Choisissezunnombreunpeuplusgrandquece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ezutiliser,demanirepouvoirrajouterdes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avoirmodifierceparam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Donnerlapositionhorizontaled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.Lapositionestdonneencaractrespartirdu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d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Donnerlapositionverticaled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.Lapositionestdonneencaractrespartirdu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Donnerlalargeurdelaboite,en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Donnerlahauteurdelaboite,encara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ousdsirezcentrerlaboitesurl'cran,entrez0,0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ducoinsuprieurgaucheetcentrezlaboit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-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_D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dd_DItem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_article,Drape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_Gauche,Art_H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_Larg,Art_H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,Couleur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_rouge=Add_Item(Boite_coul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_G,Bton_Radio|Sele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4,3,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(Rouge*4096)|Rouge_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deveztoujoursutiliserAdd_DItempourajouter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boitededialogue.Laplacepourledescripteurd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avoirtrseveauparavantviaunappelNew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oncionAdd_DItemrequiertneufparamtres.Sitou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sontspcifiscorrectementetsil'articledsir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placdansl'arbrededialogue,lafonctionretourne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entireindiquantlapositiondel'articledansl'arb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Plusieursdesfonctionssuivantesseserventd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,puisque,associeaupointeurd'arbrecorrect,elle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dentifier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voustravaillezavecdesboitesdedialogue,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estl'unedesplusdlicatescomprendre,tantdon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nombredepossibilitsqu'elleoffre.Pourcetterai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dcrivonsbrivementchaqueparamtreci-dessous,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demand.Ceuxncessitantdeplusamplesex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dcritsdanslespagesquisui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Pointeurdel'arbrededialogue(descripteur)obtenuvi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New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Nombrespcifiantletyped'article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aitsparmentdanslespagesquisuiv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Nombredontchaquebitspcifieunecaractris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redel'article.(Traitsparmentdansles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suiv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Positionhorizontaleducoinsuprieurgauchedel'article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etparrapporta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Positionverticaleducoinsuprieurgauchedel'article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etparrapportaucoinsuprieurgauche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Longueurdel'articleencaractres.Sil'articlecontien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,celui-ciesttronqulabonnelongueur.(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G_Stringci-desso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Hauteurdel'articleen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Epaisseurdelabordureentourantl'article.Sile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utzro,iln'yapasdebordure.S'ilestpositif(1-12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duregrandiraversl'intrieur.S'ilestngatif,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iraversl'extrieur.Enpratique,surle520ST,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uresontunepaisseurallantde-4+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Spcificateurdecouleur.Permetdespcifierlescouleur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ticle,dufond,delabordure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aitsparmentdanslespagesquisuiv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Pourdutexteencadrdehauteur1,utilisez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sseurdebordurengative.Pourunehauteurde2,utilisez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sseurdebordure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spourAdd_D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sectiondcritlesdiffrentstypesd'objetspou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placsdansuneboitededialogue.Cestyp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ellementexclusifs:unetunseuld'entreeuxdoittrefou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econdparamtredeAdd_D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IBoxLescontoursd'uneboite,delatailleetdela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e,placel'endroitspcifidansla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Sil'paisseurdebordurevautzro,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BoxIdemG_IBox,maislaboiteestpeinteaveclacoule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issagespc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TextUnelignedetexte(doittrespcifieviaSet_D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pouvezjustifiergauche,droite,ouce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Set_DTextpourplusded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BoxTextIdemG_Text,maisletexteseraplacdansune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ouleurspc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FTextUnelignedetexteditable(doittrespcifi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DEdit).Toutesjustifications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FBoxTextIdemG_FText,maisletexteseraplacdansune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ouleurspc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StringFormesimplifiedeG_Text,latailledelabordure,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urdel'article,etlacouleursontignors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estjustifigaucheetdoittrespcif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DText.Lalongueurdelachainedterminecel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ButtonFormesimplifiedeG_BoxText.L'paisseurdelabo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lacouleursontignors.L'paisseurdelabo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ut1saufsileboutonestslectionn,auquel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vaut3.Letexteestcentretdoittresp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Set_D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peauxpourAdd_D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utarticled'uneboitededialogueestgnr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unouplusieursdrapeaux.Cesdrapeauxsontrepr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lesbitsd'unmotetslectionnerplusieursdrapeauxrev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runOUlogiqueentreeux.Si,l'usage,vousdcou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combinaisonparticulirededrapeauxestfrque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,vouspourrezavoirenviedecrerunenouvelle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crivant.Pourvousfaciliterletravail,voustrouv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dechaquenomdedrapeausavaleurhexadci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($000)Pourlacohrencedel'ensembleseu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zroreprsentel'absencededrap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able($001)Touslesarticlesd'uneboitededialogue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treslectionns.Desexceptions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roduiresivousdsirezinterdirecertainschoix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redutextetitreindicatif.Plusieur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peauxquisuiventontbesoindecelui-cipour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($002)Unseularticledelaboitepeutse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ercedrapeau.Ceseral'articlechoisi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sil'utilisateurpresseReturn.Sicedrapea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unbouton,ilprendraunepaisse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ured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_Btn($004)Dsigneunboutonsurlequell'utilisateur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.S'ilagitainsi,leboutondevientle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ble($008)Champdetexteditable.Doittreen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l'articleestdetypeG_FTextouG_FBox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_Btn($010)Lorsquedeuxboutonsouplussevoientat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rapeau,unetunseuld'entreeuxpeu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uninstantdonn.Sil'utilisateurc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unautrebouton-radio,ilestslectionnet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utressondslectionns.Unbouton-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streprsentenvido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_Exit($040)IdemExit_Btn,maislesystmen'attendp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aitrelachleboutondelasouris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autresbitsdumotsontutilissparGEM.Unusageirrais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rapeauxprovoqueraitdesrsultatsimprvisibles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ementdsagr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pourAdd_D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touslesarticlesautresqueboutonsetchaines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paramtredeAdd_DItemestunmot(Integer)spcifian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del'objet.Ilcontientcinqcaractristiquesdecoul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oupescomme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211876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+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b|c|d|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+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trouverezci-dessouslasignificationetl'utilisati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cund'entreeux(leslettresentreparenthsesrenvoient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lesbits1215reprsententlacouleurdebor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aleur0-15).Lenomdelacouleurdoittremultip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4096pourplacercorrectementlesbitsdansle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'paisseurdelabordurevautzroous'iln'ya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ordureautourdel'article,cesquatrebit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Lesbits811reprsententlacouleurdutexte(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15).Lenomdelacouleurdoittremultiplipar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placercorrectementlesbitsdanslemot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ticlenecomprendpasdetexte,cesquatrebit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Lebit7indiquelamaniredontletexteseracrit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itest0,lemodetransparentestutilis.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1,lemoderemplacementestutilis.Ajoutez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eurdumotpourforcerlebit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Lesbits46spcifientlatramederemplissage.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it,ils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ladensitderemplissage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o=pasdecouleurderemplissageetse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issagesolide.Ceparamtrepeutprendr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07,multipliez-lepar16pour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lesbitsdansle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Lesbits03reprsententlacouleurderempli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aleur015).Silatramederemplissagevautz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quatrebitssontign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lestroispartiesdumotounnumrodecouleu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(a,b,ete),lesnomssuivantspeuventleur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s.Cescouleurssontlescouleurspar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itialisationdel'ordinateur.Siunappelat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,ilssontpeut-tremodif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lalistequisuit,lemot"Light"estabrgen"L_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White8L_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lack9L_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ed10L_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reen11L_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lue12L_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yan13L_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ellow14L_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agenta15L_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DText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:Str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:TE_J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DText(boite_instruct,ligne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tructions:",Small_Font,TE_Ce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fonctionplaceletextespcifidansundescripte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Lepremierparamtreestunpointeurd'arbred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uviaNew_Dialog.Lesecondparamtreestl'index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delaboitededialogue,obtenuviaAdd_D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quatrimeparamtrespcifielatailledel'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.Deuxvaleurssontpossibles:System_Font(3)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_Font(5).L'utilisationd'autresvaleurspeutproduir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ultatsdsastr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rnierparamtrespcifielajustification.Trois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pos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_Leftjustifie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_Rightjustifie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_Centercentrel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vouspouvezchangerletexteden'import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parunsimpleappelSet_DText.PersonnalPasc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esupprimerl'ancien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et_DEdit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Str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:Str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e:Str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:TE_J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_DEdit(nom_boite,ligne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ate:__/__/__","999999","10268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tem_Font,TE_Le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routinepermetdespcifierlesparamtresd'unchamp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ditable.Dansl'absolu,cetappelestsimi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DText.Lesdeuxpremiersparamtres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unpointeurd'arbrededialogueetunindexd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s.Danscetteprocdure,leprogrammeurdoitfournir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remirechaine("format"dansnotreexemple),prcis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d'dition.Danscettechaine,touslescaractrespa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ign(_)sontcritscommeilsapparaitrontl'cran.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oulignindiqueol'utilisateurpourraentre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euximechaineestlachainedevalidation.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decettechainespcifieletypedecaractr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pourraentrersurcetteposition.Cettechaine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reautantdecaractresqu'ilyadesouligns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format.Leprogrammeurpeutrestreindreleschoixpos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tilisantlescaractresdevalidationdcritspage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Si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ccepteseulementunchiffre(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ccepteseulementunelettremajusculeouun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ccepteseulementunelettremajusculeouminus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un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oit9,soitA(chiffre,majuscule,e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oit9,soita(chiffre,majuscule,minusc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cepten'importequelcaractrepouvantfaire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nomdefichier,ycompris":","?",et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epten'importequelcaractrepouvantfaire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nomdefichier,ycompris"\",":","?",et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emP,maislescaractresgnraux"*"et"?"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pas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cceptetouslescaractresaffich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roisimechainefournitGEMunaffichageinitial.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reexemple,l'utilisateurdoitentrerunedate.Sivouspla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atecourantedanslatroisimechaine,l'utilisateurn'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presserreturnpourvalider.Cettechainenedoi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rplusdecaractresqu'iln'yadesoulignsdan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format,maispeutencontenirm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paramtresuivantprciseletyped'alphabetutilis.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ssontpossibles:System_Font(3)etSmall_Font(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rnierparamtrespcifielajustification.Trois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pos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_Leftjustifie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_Rightjustifie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_Centercentrel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aucontrairedeSet_DText,vousnepouvez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erSet_DEditunesecondefois.Unsecondappelseraitig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_Set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Obj_SetState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sine: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_SetState(boite_options,bouton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ed,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plusdutypeetdesdrapeauxspcifisviaAdd_DItem,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peutprciser"l'tat"d'unarticled'une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Denouveau,lesdeuxpremiersparamtresson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urd'arbrededialogueetunindexd'article,ob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viaNew_DialogetAdd_DItem.Letroisime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nmotdontlesbitsspcifientl'tatdel'article.Voici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esdiffrentes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($00)Unemanirededire"aucundeceuxquisuiv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($01)L'articleestdessinenvido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ed($02)DemandeGEMdedessinerun"X"dansla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ticle.Le"X"seradessind'angleangle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e,quellequesoitlatailledelab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certainesversionsdeGEMontdes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cette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($04)DemandeGEMdecocher()dansla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ticle.Sil'articlenecontientpasdetexte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eestcentr.Sinon,ilestplacsurle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regauche.C'estgnralementunebonneid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rdeuxespacesgauchedu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($08)Sil'articlecontientdutexte,celui-c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n"faibleintensit"(grisaulieudeno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d($10)Sil'articlecomprenduneboite,toute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ncadre.Celapermetdebiendmarquer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uxquil'entourent.(Lesboitesdedialogue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encad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ed($20)Sil'articlecomprenduneboite,lescots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nfrieursontsoul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Beaucoupdecestatsn'ontaucunsens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articles.Utilisez-lesavecdiscer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ernierparamtredecetteroutineestundrapeaud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n(utilisezlesvaleursTrueouFalse)indiquantGEM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redessinerl'article.NEDEMANDEZJAMAISQU'UNARTICLE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DESSIN</w:t>
      </w:r>
      <w:r>
        <w:rPr>
          <w:rFonts w:eastAsia="Geneva" w:cs="Geneva" w:ascii="Geneva" w:hAnsi="Geneva"/>
          <w:color w:val="FF3333"/>
          <w:sz w:val="24"/>
          <w:szCs w:val="24"/>
        </w:rPr>
        <w:t>AVANTQU'ILAIT</w:t>
      </w:r>
      <w:r>
        <w:rPr>
          <w:rFonts w:eastAsia="Geneva" w:cs="Geneva" w:ascii="Geneva" w:hAnsi="Geneva"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color w:val="FF3333"/>
          <w:sz w:val="24"/>
          <w:szCs w:val="24"/>
        </w:rPr>
        <w:t>DESSI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!(N'utilisezlavaleur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'aprsavoirappelDo_Dialogetavantd'appelerRedo_Dialo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nter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Center_Dialog(boite:Dialog_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nter_Dialog(nom_de_bo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routinevouspermetdecentreruneboitesurl'c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lquesoitletypedersolution.Celavousvite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alculerlescoordonnesducoinsuprieurgauchede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voirNew_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Do_Dialog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but_article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ss=Do_Dialog(boite_couleurs,bouton_rou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rsqu'uneboitededialogueatcreviaNew_Dialog,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spositionnsviaAdd_DItem,Set_DTextet/ouSet_DEd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ntreviaCenter_Dialog,ilneresteplusqu'l'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cran.Pourcefaire,ilvoussuffitd'appelerDo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premierparamtrereprsenteunpointeurobtenu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w_Dialog,ledeuximen'estsignificatifquesi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rendunchampdetexteditable.s'ilenestainsi,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uximeparamtrespcifielenumroduchampsurlequelvie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placerlecurseur.LenumroestobtenuviaAdd_D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fonctionretourneunevaleurcorrespondant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lectionnparl'utilisateur.Parexemple,s'ilcliquesu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Exit_Button"(c.f.Add_DItem),cettefonctionrenverrala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indexdece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_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Get_DEdit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Rdite:Str25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_DEdit(nom_boite,ligne1,nom_d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rsqu'uneboitededialogueatcreetexcut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_Dialog,ilfautavoirunmoyendesavoircequis'ypasse.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cisment,siunchampdetexteditableestutilis,vous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rtainementbesoind'utilisersoncontenu.Unsimple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_Dediteffectueracettet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ed'habitude,lesdeuxpremiersparamtresreprsenten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euretunindexobtenusrespectivementviaNew_Dialo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_DItem,letroisimeestunevariabledutypechaineapprop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irecevraletex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j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Obj_State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Obj_State(boite_op,bouton3)&amp;Selected&lt;&gt;0THEN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uneboitededialoguecomprenddesarticlesslection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provoquantpaslasortie(c.f.Add_DItem),l'utilisateur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voirmodifil'tatauretourdeDo_DialogouRedo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connaitrel'tatd'unarticle,passerdansObj_Sta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euretl'indexd'articleobtenusrespectivement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w_DialogetAdd_DItem.Lafonctionretournel'tatde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bitsdumotretournparlafonctionontl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ificationquepourObj_SetState.Vouspouvezutilis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rateursdemanipulationdebitsdePersonnalPascal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terminersiuntatparticulierestTrueou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arque:Siunobjetatslectionnparl'utilisateur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ittredslectionnavantunappelRedo_Dialogs'il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voquerlasortiedelaboite.S'ilnel'estpas,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vracliquerdeuxfoisdessus,unefoispourledslectio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eautrefoispourlere-slectionner.Cecis'appliqu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aloguesterminsviaEnd_DialogetrelancsviaDo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arque:Souvenez-vousqueObj_SetStatecomprendunquat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mtre,unevaleurboolenne,quidterminesi,ouiounon,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dessineralaboitedanssonnouveltat.Sivousmodifiezl'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unarticleavantunappelRedo_Dialog(etaprsDo_Dialog)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fautappelerObj_SetStateavecceparamtretabli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blierdefairececin'estpasdangeureuxproprementpar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isl'affichagenereflterapasl'tatexactdeGEMet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squedetroubler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j_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Obj_Flags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apeaucur_3=Obj_Flags(boitecurs,article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uspouvezutilisercettefonctionn'importequel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dterminerl'tatdesdrapeauxassocisunarticle.P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ire,passezsimplementObj_Flagslepointeuretl'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obtenusviaNew_DialogetAdd_DItem)etl'tatdudrapeau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to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j_Set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Obj_SetFlags(boite: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apeaux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bj_SetFlags(boitecurs,article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j_Flags(boitecurs,article3)|Defa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tilisezcetteroutinepourmodifierlesdrapeauxasso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article.Gnralement,cetteroutineestemploye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_DialogouRedo_Dialog,demanirereflterlesch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ectusparl'utilisateur.Lesdeuxpremiersparamtress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ed'habitude,unpointeuretunindexobtenusviaNew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Add_DItem.Letroisimeestunmotdontcertainsbitson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ificationparticulire(c.f.DrapeauxpourAdd_D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tion:commecertainsbitsdumotsontpropresGEM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devezpassimplementassignerunenouvellevaleurau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ezlesoprateursdemanipulationdebitspourle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do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Redo_Dialog(boiteDialog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_dbut:Tre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Tree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s=Redo_Dialog(boite_couleur,bouton_rou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fonctions'utiliseexactementcommeDo_Dialog.La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frencetantquecetteroutineneprovoquepasl'affichag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boitededialogue.Vousnedevezl'employerqu'aprsun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_DialogetavantunappelEnd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ar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Souvenez-vousque,s'ilvousestpossibledechangerle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unarticleenutilisantSet_DText,vousnepouvez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contenud'unchampdetext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VoirlessectionsObj_StateetObj_SetStatepour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nseignementsconcernantl'tatdelaboitededialogue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appelcetteroutine.Vousdevezredessiner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j_SetState)touslesarticlesmodif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End_Dialog(boite:Dialog_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_Dialog(nom_bo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procdurepermetd'effaceruneboiteaffiche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_Dialog.Lasuppressiondelaboitededialogueprovoquer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pparitiondesfentrescaches.Malheureusement,sous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tterapparitionn'estpasautomatique.VoirGet_Eventpour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informationscesu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uvenez-vousqu'ilestpossiblederutiliseruneboi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aloguefermeparEnd_DialogViaunnouvelappelDo_Dialog.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iteserarestauredansl'tatoelletaitjuste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_Dialog.L'tatdesdiffrentsarticlesdevrasansdout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taurviaObj_SetStateavantd'appelerDo_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ete_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Delete_Dialog(boite:Dialog_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ete_Dialog(nom_bo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routinepermetdelibrerl'espacerservparun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w_Dialog,ainsiquetoutl'espaceutilisparlesarticles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e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rinstalleruneboitesupprimeavecDelete_Dialog,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utrexcuterlecodelaconstruisant.Cen'estpasforc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emauvaisechose:celaviteparfoisdessu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itesdedialogueprdfi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librairieOSSGEM/Pascalfournitdeuxboitesde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tesl'emploiettrspratiques.Denombreuxprogrammesc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travaillersurdesfichiersontbesoinque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edesnomsdefichiers.Parexemple,unprogrammede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raitdemanderunnomdefichiersourceetunnomde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deuxprocduressuivantessont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_In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Get_In_File(VARunit:Path_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Rnom:Path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Get_In_File(unit,nom_complet)THEN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Mfournituneboitedeslectionstandardqui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utilisateurlenomd'unfichier.L'utilisateurpeuttaperl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unfichier,utiliserlasourispourchoisirunfichier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personnom,changerdedrive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routineGet_In_FiledelalibrairieGEM/Pascalrend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itededialogueaccessibleauprogrammeur.Al'appelde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tine,vousdevezfournirunnomd'unitpardfaut.La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ficheraautomatiquementlesnomsdesfichierscontenusdan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ory.L'utilisateurpeut,s'illedsirechangerleno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retour,lenomdufichierestcontenudansl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mtre.L'unitspcifiantledirectorycontenantlenom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nvoyedanslepremierparamtre.lafonctionretourne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eurTruesaufsil'utilisateursortdelaboiteviale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CEL,auquelcaslavaleurest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t_Ou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Get_Out_File(question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Rnom:Path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t_Out_File("Ecriredans...",nom_sorti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isquel'onpeutprsumerquel'utilisateurnepeut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oisirunfichierexistantdj,saprsentationl'cranes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uplussimple.Leprogrammeaffichelaquestionsielle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utilisateurpeutalorsspcifieruneunit,chang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tte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lenomdefichierchoisiexistedj,Get_Out_File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tomatiquementuneboited'alerteexpliquantla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utilisateuretluidemandantdeconfirmeroud'invali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oix.Sil'utilisateurdcidedenepasrutilisercenom,il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oisir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fonctionretourneunevaleurTruesaufsi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rtdelaboitevialeboutonCANCEL,auquelcaslavaleu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RODUCTIONALABARREDU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mthodepourobtenirunebarredemenuestsimi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lleemployepourlesboitesdedialogue.Enparticu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rtainestapessontfranchiesdansl'ordrequi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Allouerdelaplacepourundescripteurdemenu(aussin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bredemenu)viaunappelNew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Placerunouplusieurstitresdanslemenuviadesap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_MTitle.Cestitresapparaitrontdanslabarredumen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utd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Ajouter,viadesappelsAdd_MItem,unouplusieurs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iapparaitrontsous"leur"titrelorsquel'utilisateu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lectionneraavecla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)Optionnellement,faireressortir,rendreslectionnable,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cherunouplusieursarticlesviaMenu_Hilight,Menu_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/ouMenu_Check.(Ilexistebienentendudes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duisantl'effetinve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5)FaireapparaitrecemenuviaDraw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6)Tantquelemenuseraactif,leprogrammepourra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'importequelleoptionchoisieen(4).Ensus,letext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'importequelleoptionpourratremodifipourreflt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gementsd'tatdu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7)Effacerlemenudel'cranavecErase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8)Sincssaire,librerl'espaceoccupparlemenu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ete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pitdequelquessimilitudes,ilexistedesdif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damentalesentrelesboitesdedialogueetlesmenus.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iculier,lorsqu'uneboiteestactive,toutesles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ctionsdelasourissontdsa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choixdanslabarredumenu,parcontre,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nralementtreactivsviaunvnementtransmisparGet_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voirlechapitretraitantdelagestiondesvn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vnementenprovenancedumenuestMN_Selectedetson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tMU_Message.Enfait,vousnepourrezvraiementutilise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nctionsdcritesiciavantd'avoirlulechapitretraitant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estiondesvnements(maisilfauttoujourslirelemanue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insunefois,n'est-cepas?).Sil'affichaged'unmenuesta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nexploitationestplusdlicate.Toutefois,lorsque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ouvrirezcommentmanipulerlesvnements,lefaitde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blirunebarredemenurendraleschosespluscl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'autrepart,veuilleznoterqu'unprogrammesousG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sdepasforcmentunebarredemenu!L'avantagenepa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barredemenuestque,lesaccessoiresdebureaunepou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chargsparl'utilisateur,iln'estpasncssai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redessiner".Gnralement,lesavantagesinhrentsaux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ebalancentamplementleursinconvn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w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New_Menu(artmax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ns:Str23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_menu=New_Menu(30,"renseignement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eNew_Dialog,New_Menuestutilisepourrserverd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moirepourl'arbrequidcriralemenuGEM.Le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mtrespcifielenombremaximumdetitreset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araissantdanslemenu.Prvoyeztoujoursunpeupluslarge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irepouvoirrajouterunoudeuxarticlessansmanqu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econdparamtredfinitlachainequiseraplacesu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mirelignedumenu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valeurretourneparNew_Menuestlepointeurdel'arb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quidevratreutilisdanstouteslesfonctionsquisui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_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Add_MTitle(menu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tre:Str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itre1=Add_MTitle(un_menu,"fichier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tilisezcettefoncionpourtabliruntitredemenu.Tou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tresdfinisviacetteroutineapparaissentdanslabar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.Ilfautdoncquelenombretotaldecaractres(y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espaces)tiennedanslalargeurdel'cran.Ilest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elimiter40caractresoumoins,cequireprsent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rgeurdel'cranenbasser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titreDeskquiapparaitgauchedelabarr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tomatiquementplacparGEMetnepeuttresupp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premierparamtreestlepointeurobtenuviaNew_Menu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uximeestunechainequideviendralenouveautitre.I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eilldeplacerunblancchaqueextrmitdu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valeurentireretournesertd'indexpourcetitre.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xdoittreutilisdanstouslesappelsserfra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tion:TouslestitresdoiventtreplacsviaAdd_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antdeplacerlepremierarticleviaAdd_M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_M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Add_MItem(menu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x_titr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:Str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rticle_sauver=Add_MItem(un_menu,titre1,"Sauve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routineajouteunarticleaumenudroulantspcifi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deuximeparamtre.Vouspouvezplacerjusqu'24articles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menudroulant,maisau-delde6ou8lemenudev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llisiblepourl'utilisateur.L'espaceoccupparu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oulantnedoitpasdpasserunquart(25%)delataill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premierparamtreestlepointeurobtenuviaNew_Menu,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uximeestl'indexobtenuviaAdd_MTitle,letoisimees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inereprsentantl'articleajouter.Unnomd'article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ujourstreprcddedeuxespaces(voirMenu_Check,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sous).Touslesarticlesd'unmmemenudroulantdoivent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mmelongu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valeurentireretournesertd'indexpourcetarticle.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xdoittreutilisdanstouslesappelsserfrant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ention:touslesarticlesd'unmmetitredoiven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sensquence,etdansl'ordreoulestitresontten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lyaunbugdansGEMquiprovoqued'trangesrsultatssi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glen'estpassui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Menu_Check(menu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x_article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que: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Check(un_menu,article_protg,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aceouenlveunemarque()surlepremiercaractre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ticle.Lesdeuxpremiersparamtressontlepointeuretl'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'article.LetroisimedoittreTruepourcocherl'artic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lsepoureffacerlamar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marquetantplacesurlepremiercaractredel'arti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lestconsilldeplacerdeuxespacesentted'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vanttrecoch(voirAdd_M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_EnableetMenu_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Menu_Enable(menu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x_articl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Menu_Disable(menu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x_articl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Enable(un_menu,article_sauv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_Disable(un_menu,article_li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article"Disabled"estaffichengris,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Enabled"estaffichennoir.Normalement,les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disabled"sontceuxqui,momentanment,nepeuventtrecho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deuxparamtressontlepointeuretl'indexdel'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arque:vouspouvezutilisercesroutinesaussibien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aprsquelemenusoitaffich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arque:SousGEM,lalignehorizontalen'estpasun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iculier.Ils'agitsimplementd'unelignedesymbolemoins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cedanslemenuparAdd_MItemetmisehorsfonction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_Disable.D'autreseffetspeuventtreobtenusenchangean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a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aw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Draw_Menu(menu:Menu_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aw_Menu(un_men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procdurevouspermetd'afficherunmenu.La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meureravisiblejusqu'cequ'ellesoiteffaceparErase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ledoittreeffaceavantdequittervotreprogramme,sino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reaunes'afficherapas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_HilightetMenu_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Menu_Hilight(menu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x_titr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Menu_Normal(menu:Menu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x_titre: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Hilight(un_menu,titre_fichi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Normal(un_menu,titre_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titredemenu"Hilighted"estaffichenvidoinverse.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tre"Normal"estaffichenvidonormale.Lesparamtres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pointeuretl'indexdetitrefournisparNew_Men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_M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arques:GEMinverseautomatiquementunmenuchoisiav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ris.Vouspouvezeffectuerlammechoseavecdestou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treprogrammedoitsechargerderamenerlemenue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rmal,GEMneleferapaspour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cunedecesroutinesnedoittreappeletantquel'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ropriDraw_Menun'apast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u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Menu_Text(menu:Menu_Ptr;index_article: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uveau_texte:Str25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nu_Text(un_menu,option_verify,"Nepasvrifie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texted'unarticledemenutabliviaAdd_MItempeut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echangselonl'tatduprogramme.UtilisezMenu_Text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ectuercetteop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tteroutineutiliseunpointeurdebarredemenu,un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'article,etunechainecontenantlenouveau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arque:Lenouveautexteestsimplementcopipar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ancien.Ilnepeutdoncpastrepluslong.S'ilestpluscou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caractresquidpassentnesontpasmodif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ase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Erase_Menu(menu:Menu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ase_Menu(un_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rsquevousn'avezplusbesoind'unmenu,utilisez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tine pourl'effacerde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barredumenuresteravisibletantquevousnel'aurez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aceviaErase_Menu.Vousdevezl'effaceravntdequitt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mme,vousdevezeffacerunmenuavantd'enaffich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tre.L'espaceutilisparlemenun'estlibrquesi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ezDelete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ete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Delete_Menu(menu:Menu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lete_Menu(un_men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brel'espaceutilisparl'arbredemenu,lesarticl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utecettesortedechoses.Leseulparamtreutilise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inteurfourniparNew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arque:N'appelezjamaiscetteroutineaprsavoir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ase_Menusouspeinedevousfairecopieusementinjurier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