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 3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.....................................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Pascal                         Atari520STVersion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DEREFERENC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Pascalune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520STVersion1,dveloppparJ.Lo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fentres5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Window5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Window5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Name5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fo5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dow5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Window5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_Rect5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Rect5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Size5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lip5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_To_Front5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_Window5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_Window5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Window5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detexteetfentresgraphiques5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olor5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Color5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Color5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Color5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tyle5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Mode5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Style5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Style5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utline5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String5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_To5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5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5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To5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ound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Round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Oval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val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Arc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Arc5-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asouris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_Mouse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_Mouse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Mouse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Mouse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Form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Mouse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Mouse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(discussion)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sousGEM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ementsmultiples5-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entres5-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r5-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hapitretraiteseulementdesroutinesncssair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desfentressurl'cran.Ilnetraitepasdes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spourplacerdesdonnes(texteougraphiques)dans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ssitdecertainesdesroutinesdecechapit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endravraiementclairequelorsquevousaurezlule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antdelagestiondesvnements.Toutefois,mm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issancecursivedelagestiondesfentresvousai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uxcomprendrelagestiond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pourlesboitesdedialogueetlesmenus,leprogramm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franchiruncertainnombred'tapespourutili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.Lasquencehabituelleestdonneci-dessous,mai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portantdesesouvenirquel'occurenced'vnements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erlagestiondesfen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FairesavoirGEMderserverunefentreviaun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VisualiserlafentreviaOpen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FairesavoirGEM,lorsquevousserezprtaffiche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oudesgraphiques,dequellefentreils'agit,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Afficherl'informationdanslafentreviadesappels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uchapitresuivant.Set_Clip,Work_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Rect,etSet_Wsizesontdesoutilstrs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Silafentreestcacheparuneautrefentreoupa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dedialogue,leprogrammedoitlaredessiner.Si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n'estpasau-dessusdesautres,celapeutdevenir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.LeprocdestdcritdanslechapitreGes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Silafentren'estpasau-dessusdesautres,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delarappelerviaBring_To_Front(maiscen'es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heminnor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Lorsque,temporairement,vousn'avezplusbesoin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,vouspouvezl'effacerviaClose_Window.(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econtentedel'effacer,vouspourrezla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Open_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Sivousn'utilisezpluslafentre,vousdevezl'effacer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listen'estabsolumentpasunedescriptiondumani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fentres.Soyezsurd'avoirluleschapitresquisuivent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usenserv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Toutaulongdeschapitressuivants,ilsera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desparamtresnomms"x,y,w,h".Ces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ntdesvaleursentireset,saufindicationcontr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ntlescoordonneshorizontale(x)etverticale(y)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suprieurgauchedelafentre,ainsiquesalargeur(w)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hauteur(h).Cesvaleurssontdonnesenpixels.(Dansun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decas,explicitementdcars,cesparamtrespeuve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eruneportionseulementdelafent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uleoccasionoulesnombresxetysontdonnsau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ncoordonnesabsoluesparrapportaucoinsuprieurgau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,seproduitlorsqu'ilssontutilissdansles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edessinduchapitresuivant(ilssontdon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relativesparrapporta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danslaquelleilssontdess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New_Window(drapeaux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titre:Window_Tit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w,h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_fentre=New_Window(G_All,grand_titre,0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e_fentre=New_Window(W_Name|W_Close,titre_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,100,100,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cettefonctionpourcrerunenouvellefentreen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antunnom,descaractristiques,etdescontraintesde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eposition.Cetteroutinenedessinepaslafentre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Open_Window),maisditGEMderserverl'unedes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Lesparamtresdecettefonctionmritentd'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qusend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'entier"drapeaux"estunmotdanslequellesbits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aractristiquesdelafentrequiseracre.Leno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bitestdclarcommeCONSTantedans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.Ilssontexpliqusci-dessous.Leur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eestfournie,demanirecequevous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vospropresnomsdedrapeauxsousformedeCONS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escombinantunjeuparticulierdecesbits.La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suitdcrit,pourchaquebit,lescaractristiques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pourlaquelleledrapeauseraitmis1.(S'ilest0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epasseri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Name($001)Unebarredetitreapparitraenhau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.Lenomdecelle-ciyseraaffichetcen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Close($002)Unrectangledefermetureapparaitra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suprieurgauche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Full($004)Unrectanglepleincranapparaitradansle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droit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Move($008)Lafentrepourratredplaceencliquant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grisedu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Info($010)Lafentrepeutavoirunelignesupplm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xteaffichejusyesouslabarredetitre.S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GEM,cetteligneaffichelemessage"nnn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innn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Size($020)Unrectanglededformationapparaitra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infrieurdroit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UpArrow($040)Faitapparaitrelaflche()danslacolon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delafentre.Gnralementutilise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ments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DnArrow($080)Faitapparaitrelaflche()danslacolon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delafentre.Gnralementutilise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ments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VSlide($100)Faitapparaitrel'ascenseurvertical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nededroitedelafentre.Gnralement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esdfilements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LArrow($200)Faitapparaitrelaflche()surlalign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delafentre.Gnralementutilise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ments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RArrow($400)Faitapparaitrelaflche()surlalign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delafentre.Gnralementutilise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lements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HSlide($100)Faitapparaitrel'ascenseurhorizontal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dubasdelafentre.Gnralementutili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filements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omdelafentreestsimplementletitrecentr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,enhautdelafentre.C'estunechaine,maisellee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particu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aunetaillemaximum.Nousluiavonsdoncattribuu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(Window_Tit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estpasseenVAR.LalibrairieGEM/Pascalmodifier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nadresseestpasseGEM.Ildoitdoncs'agird'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,histoiredes'assurerqu'ellenedisparaitrapas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uracommencs'enserv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nomsdefentresontmeilleureallures'ilssontenca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des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x,y,w,hspcifientleslimitesdela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delafentre.Lecouplex,ydfinitlapositiondu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gauchedelafentre,wethfournissantsalargeu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hauteur.Commeilestfaciledeprciserdesvaleursil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rtoutpourdesprogrammespouvanttournersous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s),lalibrairieGEM/Pascalfournitunmoyentrs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epassetromper:ilvoussuffitdespcifierunehauteu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largeurdezropourquelafentreoccuppetout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url'cran.(Danscecas,lesvaleursxety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s,vouspouvezdonclesmettreaussiz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Poursimplifierlaprogrammation,une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atajoutelalibrairieGEM/Pas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All($FEF)Utilisezcenompourcrerune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anttouteslesoptionssauf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(G_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Open_Window(ref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Window(grande_fentre,0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Window(petite_fentre,300,100,100,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fentreatcre,cetteprocdureperme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ser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emierparamtredecettefonctionestla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parNew_Windowlorsdesacration.Cette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rGEMdesavoirquellefentre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aramtresx,y,w,ethdterminentles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esdelafentre.Vousnedevezenaucuncasdpas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fourniesNew_Window.CommepourNew_Window,prcis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urouunelargeurdezrodonnerasataillemaximum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orsquevousouvrezunefentrel'aided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,elleesttoujoursplaceau-dessusdes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Silafentrespcifieestdjouverte,cela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erdesrsultatsdplai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WName(ref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titre:Window_Tit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WName(grande_fentre,grand_n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arrivequ'unprogrammeaitchangerlenomd'une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sefaitsansproblmeenpassantSet_WNamelarfrenc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ouveaunomdelafentre.    Lenomdelafentr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letitrecentrsurlabarre,enhaut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unechaine,maiselleestunpeuparticu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aunetaillemaximum.Nousluiavonsdoncattribuun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(Window_Tit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estpasseenVAR.LalibrairieGEM/Pascalmodifier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nadresseestpasseGEM.Ildoitdoncs'agird'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,histoiredes'assurerqu'ellenedisparaitrapas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uracommencs'enserv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programmenedoitpassecontenterdemodifi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lavariablecontenantlenomdelafentre: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modifielecontenudesvariablespourlesadapter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exemple,unoctetnulestplaclafindelachaine)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eutnanmoinsremplacerlecontenuoriginal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danslamesureouleremplacementestimmdi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id'unappelSet_W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itW_Namedumot-drapeauxdoittremis1pourqu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aitun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WInfo(ref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nfo:Window-Tit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WInfo(grande_fentre,ligne_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'onsupposequelebitW_Infodumot-drapeauxes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autoriseleprogrammeaffichercequ'ild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ligned'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remarquesconcernantletitres'appliquentauss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d'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unechaineparticu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aunetaillemaximum.Nousluiavonsdoncattribu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_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lleestpasseenVAR.LalibrairieGEM/Pascalmodifier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nadresseestpasseGEM.Ildoitdoncs'agird'un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e,histoiredes'assurerqu'ellenedisparaitrapas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uracommencs'enserv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programmenedoitpassecontenterdemodifi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elavariablecontenantlaligne:LalibrairieGEM/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lecontenudesvariablespourlesadapterGEM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,unoctetnulestplaclafindelachaine)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eutnanmoinsremplacerlecontenuoriginal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danslamesureouleremplacementestimmdi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id'unappelSet_W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dowetGet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Window(ref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Get_Window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Window(grande_fent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_courante=Get_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Get_Window=petite_fentreTHEN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routinessontcomplmentaires.Set_Windowfera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pcifielafentrecourante(lafentrecourante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forcmentau-dessusdesautres)pourtoutaffichage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de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ment,Get_Windowrenvoielarfrencedela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eSet_Windowauneconsquenceimportante: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frenced'appelestdiffrentedezro,lecoinsup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delafentrespcifiedevientl'origine(de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)detouslesgraphiquesdcritsdanslechapitresuivant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frenceestzro,l'origineestcelledel'cran(le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gaucheestlepoint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_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Work_Rect(ref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_Rect(0,xmax,ymax,wmax,hma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_Rect(petite_fentre,xs,ys,ws,h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remierparamtretantlarfrencefourni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Window,cetteprocdurerenvoielatailledu"rectang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"delafentre(l'espacepouvantaccueillirdutexte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graphiq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raisonsmajeurespourutilisercette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Danslecasparticulieroularfrencevautzro,le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sreprsententlebureauentier,moinslabar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t/ouuneboites'ilyena.C'estdoncun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yendesavoirdecombiendepixelsondis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Danslesroutinesgraphiquesdu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,leprogrammedoitfournirGEMleslimite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d'crandanslequelilpourradessiner.Cela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viaSet_Clip(voirci-dessous)quipassele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,y,wethpourlafentrecourante.Bienqueles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fournissentcesvaleursauprogramme,vouspouvez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pourlesob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routinesNew_WindowetOpen_Windowutilisent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lorsquevousdemandezlataillemaximumde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uised'illustration,tudiezlaroutinesuivante,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itl'airededcoupagelatailledelasurfacede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fentrecourante.(Attention:n'utilisezcetteroutin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afentreestau-dessusdesaut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dcoup_fentre_couran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x,y,w,h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_Rect(Get_Window,x,y,w,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lip(x,y,w,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Border_Rect(ref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_Rect(0,xscr,yscr,wscr,hsc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_Rect(petite_fentre,xs,ys,ws,h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renvoielatailledelafentreent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moinsutilequeWork_Rect,puisquelesprogramme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ementbesoindeconnaitrelatailled'unefentreentire,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ladplacer(voirSet_W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xemple,unmoyensimplepourdplacerune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aittred'utilisercette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deplt_fentre_courante(nx,n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_courant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w,h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_courante=Get_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Rect(fen_courante,x,y,w,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Size(fen_courante,nx,ny,w,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WSize(ref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w,h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WSize(petite_fentre,200,100,100,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permetdechangerlatailled'unefentre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dplacersurl'cran.Cesactionssuiventgnralemen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tedel'utilisateur,maisunprogrammepeutaussi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oudplacerunefentrearbitra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WSizerequiertlesmmesparamtresqueOpen_Window.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antquelesparamtressontcorrects,GEMdplacera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alafentredelamaniredsire.Notezquece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provoquerunredessinpartieloutotal(voirGes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mentspourplusded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Clip(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Clip(302,110,90,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comprhensionparfaitedel'utilisationdeSet_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itel'assimilationdelagestiondesvnements.Po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retenezsimplementqueGEMnerestrein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l'affichagedetexteoudegraphiquesla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availd'unefentreouverte.Unedestchesduprogramm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defournirGEMleslimitesdsiresenpassa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viaSet_Clip.(Lesparamtresx,y,wethdfinissen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tlatailledelazonedetravailetnoncelle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enti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efoisSet_Clipappele,GEMseconduitdemanire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e.Enparticulier,ilestpossibledetracerdes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ssantleslimitesdelazonedetravail,GEMs'assura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nedborde.Toutcecideviendraplusvidentlorsqu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onsparldes"redessins"danslechapitretraitan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scoordonnes(enpixels)utilisesdans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onttoujoursdonnesencoordonnesabsolues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aucoinsuprieurgauchedel'cr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_To_FrontetFront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Bring_To_Front(ref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Front_Window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_To_Front(grande_fent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_courante=Front_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ront_Window=petite_fentreTHEN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Set_WindowetGet_Window,cesroutin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mentaires.Bring_To_Frontdfiniralafentredsigne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riablerefcommetant"devant".Celaaffecte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ichagedelabarredetitre(sielleexiste)etnechange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entre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ment,sivotreprogrammeabesoindesavoir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estdevant,unsimpleappelFront_Windowretourner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orsqu'unefentreestouverteviaOpen_Window,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toujoursplaced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erunefentredevantpeutvousobligerredess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spartiescaches.Leredessindesfentresest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chapitreGestiond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Close_Window(ref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_Window(grande_fent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programmen'aplusbesoind'unefentre,il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ffacerdel'cranviaClose_Window.Leseulparamtrefour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larfrencedelafentrefermer.Celanesupprimepa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delammoire,ellepourratrerouverteviaOpen_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nefermezjamaisunefentredjaf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runefentrepeutvousamenerredessiner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defentresprcdemmentcaches.Voirle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Sivousfermezlafentresitue"devant"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excuterunFront_Windowafindetrouverlarfrenc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fentresitue"devant".Pire:grceunbugdans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devezexcuterunBring_To_Frontaveccette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rencepourquelafentrepasserellement"dev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Delete_Window(ref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_Window(grande_fent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n'avezplusbesoind'unefentredonne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lasupprimerdelammoireviaDelete_Window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ssantsimplementsarfrence.Ellenepourrapa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ficheviaOpen_Window,ilfaudralarecreravecNew_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fait,ceseraunenouvellefentrepour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:Nesupprimezjamaisunefentredjsupprime,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ezjamaisunefentrequin'apastf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ETRESDETEXTEETFENETRES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programmed'applicationadfiniunefentre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,ilpeutfacilementyafficherdutexteoudes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librairieGEM/Pascalfournittouteunesriede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antd'effectuer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stimportantdevousrappelerqueGEMne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pasenmmoirelecontenudesfentres.Denombr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dansGEMpeuventinvaliderlecontenud'une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Unefentreestrecouverteparuneboitededialogue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debureau,ouuneautrefentre,puisestdcouv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.Unefentreestdplaceendehorsdel'cran,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ene.Unefentreestagrandieau-deldeslimitesdecequ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essin.Danstoutescessituations,GEMsaitquele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fentren'estpluscorrectetdemanderaauprogrammed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rtoutou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conceptsdemessages,vnementsetredessins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sdanslechapitreGestiondesvnements,maisen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,souvenez-vousquetoutcequ'unprogrammedes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avoirtreredessin.End'autrestermes,ilnesuffi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essinerundiagrammel'cranpourqu'ildemeurein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manireoud'uneautre,leprogrammed'application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risersuffisemmentd'informationspourpouvoirre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Gardezcecienmmoireendcouvrantles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ez-vousenfinquetouslesaffichagesdetex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ssontlimitslazonedel'crandfinieviaSet_C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deplacerunobjetendehorsdecettezoneneprovoq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d'erreur:rienneseprodu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:Lessectionsquisuiventsontdivisesen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setsontprsentesdansl'ordre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llesaffectantl'apparencedestextesetgraphiques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leur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ellesncessitantunaffichag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cesgroupes,lesexplicationssonddivisesen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etroutines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Color(registre:Color_R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e,vert,bleu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AtariSTpossde16registresde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dutexteoudesgraphiquessontaffichs,unnumr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decouleur(015)peuttrespcifi.L'affichag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aalorsdanslacouleurd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registrescouleurduSTnesontpasimmuables.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queld'entreeuxpeutreprsenterunecouleurparmis512.D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,attribuerdesnomsdecouleurauxregistresest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.Danslessectionsquisuivent,nousn'utilise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esnumrosdesregistres.Nanmoins,siaucunappel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Set_Color,lesnomsattribusparGEMpardfaut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utilisssansrisquedeconfusion.Lesnomspar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ssententrecrochetcotdesnumrosde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touslescas,lenombrederegistresdisponiblesd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rsolutioncourante.Lesmoniteursmonochromesn'on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registresdisponibles,leursnomsetcouleur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[White]1[Bl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hautersolutioncouleurpermetquatre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.Lesregistresutilisablesetleursnoms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[White]2[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[Black]3[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bassersolutioncouleurpermetquatre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.Lesregistresutilisablesetleursnoms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[White]8[L_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[Black]9[L_Bl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[Red]10[L_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[Green]11[L_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[Blue]12[L_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[Cyan]13[L_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[Yellow]14[L_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[Magenta]15[L_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pouveztirerpartidelapalettedecouleutsd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antSet_Color,enspcifiantenpremierparamtreun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gistrecouleur.Lestroisautresparamtressont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dfinirl'unedes512couleursdelapalette.Chaque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uleurpeutspcifieruneintensitvariantde07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edestroiscouleursdebase(Rouge,vert,bleu)dumon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'oles512couleursdelapalette:8*8*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estconupourtravaillersurdiffrentesmachines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et_Colordemande,pourcetteraison,unnombreentr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1000.GEMleconvertitenunnombredel'intervalle0..7.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r,celasignifiequel'intensit307estiden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nsit311(parexemple).Unpeud'entrainementvous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ncssairepourtrouverl'intensitvouluedu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Text_Color(couleur:Color_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Line_Color(couleur:Color_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Color(couleur:Color_R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_Color(R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Color(Bl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Color(lcolor|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exteaffichviaDraw_Textseramontrdansla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eparleparamtredeText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lignesaffichesvialesroutinesdedessinde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ame,etc...)serontmontresdanslacouleurdfinie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deLine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objetsaffichsvialesroutinesde"peinture"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sdanslacouleurdfinieparleparamtredePaint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Text_Style(styl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_Style(Text_Slant|Text_Bo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exteaffichviaDraw_Textseramontrdansle(s)sty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(s)parleparamtredecetteroutine.Chaquebitdu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style"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nequalitdutexteafficher.Lesnom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GEM/Pascaletlesvaleurshexadcimalesdes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sontdonnsci-dessous.Vousaveztoutloisirdecrer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sstyles,utilisantdiffrentescombinaisonsdeces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($00)Utilisel'alphabetnormal.C'estletypepar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ened($01)L'alphabetestdessinencaractresgras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nesortentpastousbiendansc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ned($02)Lescaractressontaffichsengris.De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caractresnesontpasmerveilleuxdan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nted($04)L'aphabetnormalestinclinde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emblerauxcaractresitaliques.Attention:la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aumoinsunespaceentreletexteitaliqu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extenormalsivoustenezunaffichage"prop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($08)Letextequisuitestsoulign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nnulationdecet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($10)Lescaractresseprsententsousform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urs.Laplupartdescaractresdel'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ortentbiendanscestyle,maisilvaut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desess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ed($20)SimilaireBold(pais),maislescaractr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usverslebas.Peudecaractressortentbien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quecertainsdesstylesci-dessussonincompatibles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tionsdeGEM,lorsquedeux(ouplus)stylesincompatibl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,sonttotalementimprvi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Draw_Mode(mod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_Mode(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lamaniredontsontaffichstextesetgraph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slesmodes14sontval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i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oderemplacement.Remplacecompltementle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nt.C'estlemodelepluscourant,pre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utilispourlesdes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odetransparent.Lesbits1del'objetdessin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saufondviaunOUlogique.Trsutile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odeXOR.Lesbits1del'objetdessinsontcom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ondviaunOU-exclusiflogique.Gnralement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lefondestp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odetransparentinvers.Lesbits0de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sontcombinsaufondviaunOUlog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utilisavecunfondpleinpourr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magesenvido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Line_Style(lstyl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Style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lignesdessinesaprscetappelserontaffichesdan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dterminparleparamtredecettefonction.Seul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16sont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tylezrodessineunelignepleine,lesautre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ssantdiffrentstypesdepointills.Lediagrammequi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elesdensitsdesdiffrentsstyles.Unxreprsent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allum,lafigureserptetousles16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Reprsentation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xxxxxxxxxxxxxxxLigneso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xxxxxxxxxxxTrait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xxxxx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xxxxxxxxxxTraite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xxxxxxx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xxxxxxxxTrait,point,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Style(pstyl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Style(2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valeurduparamtredtermineralestyleutilis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epeinture.Seuleslesvaleurs035sontva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asdepeinture.Lasurfaceneserapaspeinte.Po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quisuiventetquisontdelaforme"Paint..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ecestyleproduitlemmersulta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aroutine"Frame..."correspondantetait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olide.Lasurfaceseratotalementemplieav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Colorspc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Diffrentestrames.Peintessurunfondsolide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couleur,cestramespermettentdecr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ncesdecouleursupplmentaires,celapeuttre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enhautersolutioncouleur.Enmode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permetd'afficherdiffrentesnuancesdegris.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GEMenmodemonochromeestpeintavecla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Latrame5estidentiqueaustyle1(sol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7Diffrentestramescroises.Leseffetsproduitspa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snesontpasaussisubtilsquecertainsob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destrames225,maisconviennentpour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rtirun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Outline(drapeau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Outline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urfacespeintesl'aidedesroutinePaint...auron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urontpasdebordure,suivantl'tatduparamtrepass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utline.LavaleurTruen'aderellesignificationqu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Patternestdiffrentde1(sol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Sivousvoulezobtenirunesurfacepeinte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etentoured'uneligned'uneautrecouleur,lameill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estd'utiliseruneroutine"Paint..."pourl'intri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Line_Coloret"Frame..."pourlecon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Draw_String(x,y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:Str2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_String(10,10,"Commenceenhautgauch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procdurepermetd'afficherlachainespcifiesu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horizontalecommenantauxcoordonnesxetysuivant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detexteetlestylechoisisprcdemment.Les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onnesenpixelsetparrapportaucoinsuprieurgau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fentre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_Toet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Move_To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lot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_To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(curx+1,cury+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deuxprocduresfontpresquelammechose:ellespl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urseurgraphiqueinvisiblel'endroitvouludela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nouvellescoordonnesducurseursontspcifiesp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xety,donnesenpixelsetparrapportau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gauchedelafentre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iffrenceentrecesdeuxroutinesestsimple:Move_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ededplacerlecurseurgraphique,Plotdplacele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dessineunpoint(allumelepixel)enutilisantla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deLine_Color.Exception:silepixeldsig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uveendehorsdurectangledetravail(voirSet_Clip)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urestdplacmaisrienn'est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Iln'estpasillgaldespcifierdes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esendehorsdurectangledetravail,delafentre,o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'cran.Cetteremarques'appliquetoutesles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itesdanscechapitre.Enfait,pourcertainesd'entre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stimpossibled'obtenirunrsultatcorrectau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etLine_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Line(de_x,de_y,_x,_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Line_To(_x,_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(10,10,4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To(40,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To(10,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To(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edecesroutinesdessineuneligneentredeux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s,donnsencoordonnesrelativesaucoinsup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delafentre.Aprsexcution,lecurseurgraphiqu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surledernierpixelt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ulediffrenceentrecesroutinesestqueLinep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ordonnesdedpartetd'arrivedelaligne,a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Toneprcisequelescoordonnesd'arrive,laligne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partirdudernierpixeldessin.Lesquatrelign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empledessinentuncarrde30pixelsdec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unepartiedelalignesetrouveendehorsdelazon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,ellen'estpasaffiche,maislecurseursetrouve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lapositionin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Le"curseurinvisible"serapporteaux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sdansMove_To,Plot,Line,etLine_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ectetPaint_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ound_RectetPaint_Round_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rame_Rect(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Rect(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rame_Round_Rect(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Round_Rect(x,y,w,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_Rect(10,10,30,3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Rect(41,10,100,3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_Round_Rect(10,10,30,3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Round_Rect(41,10,100,3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sonnoml'indique,Paint_Rectpeintunrectangledo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suprieurgauchesetrouveauxcoordonnesx,y.Lalargeu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hauteurdurectangletantfourniesparweth.Le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peintaveclacouleurspcifieviaPaint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me,Paint_Styledterminelamaniredontlacouleur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que,etPaint_Outlines'ilyauraunebordure.Aucun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endehorsdelazonedetravailnesera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outineFrame_Rectpermetunraccourci:elleprod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ementlemmersultatquesiPaint_Rectavaitt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avoirdfiniPaint_Style(0)etPaint_Outline(Tr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ectutiliselesvaleurscopurantesdeLine_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ine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Round_RectetFrame_Round_Rects'utilisentdel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quelesdeuxautresroutines.Laseulediffrencer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prsentationl'cran:lesrectanglesontles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ndis.GEMchoisissantlui-mmelatailledesarrondis,po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deprcision,nousvousrecommandonsdecombin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ordinairesetdesarcsdece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OvaletPaint_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rame_Oval(x_centre,y_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n_x,rayon_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Oval(x_centre,y_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n_x,rayon_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_Oval(100,100,60,6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Oval(160,150,100,3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Ovaldessineunovalepleinayantpourcentrele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ordonnesx,y.Latailledel'ovaleestdterminep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rayons.Sonexcentricit,parladiffrenceentreles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ns.Silesdeuxrayonssontidentiques,lafiguree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ieurdel'ovaleseraemplidelacouleurspcifi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Color,danslestyledfiniviaPaint_Style,etavecou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ure,selonPaint_Outline.Aucunpixelsituendehors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detravailnesera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pourlesrectangles,Frame_Ovalestunraccourci.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dessinejustelaformeextrieuredel'ellip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lesderniresspcificationsdeLine_Sty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ArcetPaint_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Frame_Arc(x_centre,y_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n_x,rayon_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_dbut,angle_fi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aint_Arc(x_centre,y_cen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n_x,rayon_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_dbut,angle_fin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_Arc(100,100,60,60,0,9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Arc(160,150,100,30,2700,36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_ArcetFrame_ArcsontdirectementdrivesdePaint_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Frame_Oval.Lesspcificationsdecentre(x_centre,y_centre)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yons(rayon_x,rayon_Y)sontidentiques,demmequ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dePaint_Color,Paint_Style,Paint_Outline,Line_Style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iffrencersidedansl'adjonctionde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:angle_dbutetangle_fin.Cesdeuxnombresdterm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,encoordonnespolaires,l'arcvacommencerets'arrter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ssontdonnsendiximededegrs,ilyadonc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slmentairesdansunarcdcrivantuncercle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desanglesestl'originemathmatique(surla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del'horizontalepassantparlecentre),lesangl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sdanslesensdesaiguillesd'unemontrepartird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(L'utilisationd'anglessuprieurs3600divisions,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degrs,donnedesrsultatsimprvisib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Paint_Outlineaffectelafoisl'arcd'ellips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lignesradialeslorsquePaint_Arcestutilis.Frame_Arc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equel'arc.Siunprogrammencessiteunarcpleinet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bordure,ilfaudradoncutiliserPaint_Arc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utline(False),puisFrame_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D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enqueleprogrammen'aitaucun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urlaposit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delasouris,biend'autresaspectsdelasouri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mentcontrolables.Parexemple,ilestpossibledela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aitre,rapparaitre,changerd'apparence,etdemodifi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sdeGEMse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elasourisparGEMesttoutefoisun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,et,causedesinteractionsexistantentr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'autresaspectsdeGEM,unepartiedecettesecti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aprslechapitreGestiond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_MouseetShow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Hide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how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ssin_fentre(fen_couran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dessin_fentren'estqu'unexe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stsouventncssairedesupprimerlepointeur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L'exempleci-dessusendonneuneillustration:il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effacerlasourisavantdemettrejourunefentr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ilvautmieuxeffacerlasourisavantdedplacerune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'cran.Laraison:lesroutinesdeGEMnesontpas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ires.Lorsquevousdplacezlasouris,illeur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staurerl'crantelqu'iltaitavantledplacement...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ousavezmodifil'affichageentrete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desaspectslesplustrangesdeShow_MouseetHide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qu'ilspeuvents'imbriquerungrandnombredefois.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que,sivousappelezShow_Mousetroisfois,ilvous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erHide_Mousetroisfoispourlavoirdisparaitre.De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ousappelezdeuxfoisHide_Mouse,ilvousfaudradeuxap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_Mousepourlavoirrapparaitre.Celaagitcommeuncomp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peutprendredesvaleurspositivesoungatives:tantq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urestpositif(zrocompris),lasourisest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emieravantagedecettefonctionestqu'uneroutine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retrestaurerlasourissansavoirs'occuperdesavoi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elantdsirequ'elleles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actionsdusystmesontprioritairespar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atdelasouris.Parexemple:chaquefoisqu'une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lerteestaffiche,lasourisestrenduevisibleet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quelaboiteestactive.Lorsquelaboitedisparait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estramenesontatini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sttoujoursncssairedecacherlasourisava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erunefentre,maisiln'estpasncssairedelac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afficheruneboitededialogueoud'al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MouseetSet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Init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Mouse(forme:Mouse_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erreur_utilisateur&lt;&gt;0THENInit_Mo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Mouse(M_Bee);{lesystmeestoccu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leprogrammeabesoind'tresurquelasouri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etactive,lameilleuresolutionestd'appelerInit_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accomplitdeuxtchesimport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Elletablitlecompteurdelasouriszro,provoquan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age(etgarantissantqu'unseulHide_Mousesuffir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disparai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Ellertablitlepointeurenformede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unprogrammencessiteuneautreformedepointeur,G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t8prdfinis.Pourenchoisirun,ilsuffitdepass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viaSet_Mouse.Changersaformen'affectepasl'ta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(visibleoucach).Voiciunelistedes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prdfi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ArrowLepointeurpardfaut.Uneflchepointever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t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ext_CursUnebarreverticalevaseauxextrmits.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enguisedecurseurpourletrait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eeL'abeilleutilisepourindiquerquelesystm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oint_HandUnemain,indextendu,pointantversleh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Flat_HandUnemainouverte,souventutilisepour"soule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formeetlatransporterenunautreendroi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hin_CrossCroixtrsfine.Trsutilepourpointers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donndansunprogramme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hick_CrossCroixpluspaisse.Probablementplusadap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Outln_CrossUnecroixentoure.Unpeucommeunecroix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sedontonauraitotlacroixfin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MForm(VARforme:Mouse_Fo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MForm(forme_ang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ucunedeshuitformesprdfiniesnevousconvient,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tretempsdecrerlavotre.Pourcefaire,ilvouss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elerSet_MFormavecunenregistrementdetypeMouse_Form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i.Laseulepartiedlicateconcernelerempli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formedepointeuresttoujourscontenuedansuncar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pixelspar16pixels,parconsquent,GEMlareprsentepa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s(entiers).Enplusdelaformeinitiale,unesouris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sevoirattribuerunmasque-gnralementunentourage-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quelaformeressortesurn'importequelfond.Les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asqueetdelaformesontdfiniss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yaencored'autresdonnesimportantes,cequifait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_Formcomprendenfait37entiers.Ilauraitputredf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unsimpletableau,mais,pourplusdeclart,ilareu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'enregistrement.Lesdiverschampssontdcrits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_xFournitlacoordonnehorizontaledupixelencour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aubordgauchedelaforme.Doittre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0et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_yCoordonneverticaledupixelencours,doittre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0et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Rsolutiondelasouris.SousGEM,surunST,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doittre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_colorRegistredecouleur(015)dumasque.Doi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dedata_color.Soyezprudent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descouleurssivotreprogramme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enhaute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colorRegistredecouleurdelaforme.Chaquebi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seraaffichdanscette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Tableaude16entiers(mots)danslequelchaqu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orrespondunpixeldel'cranquisera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couleurspcifieparmask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ableaude16entiers(mots)danslequelchaque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orrespondunpixeld'cranquiseraaffich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ouleurspcifiepardata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tred'exemple,nousvousproposonslefrag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uivant.Ceprogrammen'estpascompilabletelquel.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aumoinstreplacdansleprogrammesquelettedon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dece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Mouse_Form;{dclarationdevariabl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dedansleprogrammeouunesous-routine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hot_x=2;m.hot_y=";{pixelencou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res=1;{mdoitavoircettevaleur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mask_color=White;m.data_color=Black;{habitu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t:=0TO15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{effacelesdeuxtableau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mask[mot]=0;m.data[mot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data[0]=$70e7;m.data[1]=$890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data[2]=$8908;m.data[3]=$89e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data[4]=$8821;m.data[5]=$88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data[6]=$71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Form(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ceprogrammen'tablissantniletableaum.mask,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ableaum.data,lersultatnepeutqu'tredc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MouseetEnd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Begin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End_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lemomentouunprogrammeappelleBegin_Mouseet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lappelleEnd_Mouse,lasourisestmisehorsfonction(p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oncerneGEM).Enparticulier,les"clics"surlabarr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usurunefentresontignors.Maisleprogrammequ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leBegin_Mousepeuttoujoursobtenirlesvnemen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ancedelasourisoudesboutons.Ilpeutdoncutilise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poursespropresbes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_Mouseestunpeul'appeldedernierrecours.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(ouunsous-programme)peutl'utiliserlorsqu'il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urquerienneseproduirasurl'cranquinesoitsou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Parexemple,unprogrammededessinpeutvoul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rel'accsauxaccessoiresdebureaudont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uiraitl'cran.Denouveau,leconceptdegestionde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troitementliavecceluidegestiond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EVE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nombredechapitresprcdentsilatfaita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estiondesvnements.Unprogrammeurnedevientvrai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ient-GEM"quelorsquesesprogrammessontcritsdans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rit.Danscetteintroduction,nousexposeronsquelque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savantdenouspenchersurdescasrels,dan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quisui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SOUS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desvnements?Pourquoifaut-ilorganis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autourd'eux?ParcequeGEMest,d'une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einte,unsystmemultitches.Mmelorsquevot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uselescircuitspourrsoudrequelquequationsimult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autrebarbarisme,l'utilisateurpeutdplacerlasouri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,ycompris(parexemple)labarredemenu,et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ticle(peut-treunaccessoiredebur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desenvironnementspluscomplexes,ce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ieurespourraientprovoquerimmdiatementun"interrupt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he"etactiverunprogrammeouunsous-programme.Spculon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surunsystmedetypeGEM,maisunvraimultitches: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me"peuttreconstitudeplusieursprogrammes,un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evnementpouvanttreactivvialepointeuret/ouun(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(s).Celapeutdevenirrapidementtrsembrouill!Imag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eprogrammeprincipalestentrainderedessinerune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unclicsurlasourisdemandelemenugnral.Si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stunprogrammespar,ilpeutcommencerpardfini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fentre.Ilpeutmmedciderquelafentreencour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sttoutfaitsuperflueestactiverunprogramm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fface,stoppantdummecoupleprogrammequ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avezcomp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l'critured'uneapplicationtoutesimple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ungrostravailsousuntelenvironnement.Enplu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lesroutinesdjvues,ilvousfaudraitcomprend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tstelsquequeues,interruptions,activationetsuspens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hes,etbiend'autresencore.Deplus,pourunpetitoumo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iln'estpasvidentquecetravailsupplmentaire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uvrezalorslagestiondevnementssousGEM.Nousa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queGEMestunsystmemultitcheslimit.Enpratique,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equelesseulestchespouvantreleverd'un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'interruptions(lorsqueleprogrammea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)so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,lasouris,lesdisquettesetautresvnementsmatr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sniveau.Aulieudelancerunprogrammeutilisateur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decesvnemntsseproduit,GEMconstruitsimplemen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eue"d'vnements.Ilnesepasserarientantquel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'arrterapaspourattendreunvnement.End'autrester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n'interromprajamaisunprogrammeencourspourenlanc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spcifiquement:Siunaccessoiredebureauatou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'ilyadanslaqueueunvnementqu'ildoittraiter,et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cetvnement,etsileprogrammes'arrtepourattendr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nement,alorsGEMautorisel'accessoireprendre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eprogramme.(Celainclutlapossibilitpour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quersurunaccessoiredebureaudanslemenu,auquel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estprvenuqu'ilest"ouvert",doncilsait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s'affic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faitedecesactionspossibles,tousles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mentsdelaqueuesontdestinsauprogramme.Comm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erecoitcesmessagesques'illedemande,etcomm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yenavoirplusieursdanslaqueue,iles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tduprogrammeurd'entraitertoutmomentle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rez,parexemple,lescnariosuivant:L'utilisate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unaccessoiredebureau.Lorsqueleprogrammes'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saisirunvnement,l'accessoireprendle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faitcequ'ilavaitfaire,puislequ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essoireprvientleprogrammequ'ildoitnettoyerl'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isrendle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Voilquenotreprogramme,qui(par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maginaitn'avoirqu'attendrequ'unetouchesoitfrapp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,dcouvrequ'ilaungrandmorceaude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r!Etpourtoutarranger,peinevient-ildecomm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rl'cran,qu'unetouche(cellequ'ilattendait)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ppeauclavier.Ouf!Pourdufauxmultitches,c'estdj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ilyamieux:supposezquel'utilisateurait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touchejustecommel'accessoires'apprtaitrendr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.L'vnementdelatouchepeutalorstrsbiense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aqueueavantlemessagederedessin,mmesinousn'a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eenviedetraitercesdeuxvnementsdanscetordre.(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particulirenepeutseproduiresousGEM,mai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enestarrivbiend'autres...).Dieumerci,lalibrairie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fournittouteslessolu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EMENTS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xistedansGEM,accessiblepartirde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,uneroutinepermettantunprogramme(ycompri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iredebureau)dedemanderdesinformationsconcernant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vnementspossibles.Etsi,auhasard,unvnemen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etunmessagederedessinsontenattente,ilpeutdc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queltraiterd'abord(bienque,normalement,iltraite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messagesenpremier).Etquelssontlestypesd'vnement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npeutattendre?Devin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Unvnementduclavierpeutseproduire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quel'utilisateurfrappeunetouchedu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ourisSelonlademande,unvnementdebouton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presserlebouton,lerelacher,attendre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presspuisrelach,oummeattendr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deces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sourisUnprogrammepeutdemanderGEMdeleprveni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ointeurpntreouquitteunoudeux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Nousavonsdjparldesraisonspouvantmotiv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deredessin.Enplus,unprogramme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redesmessagesserfrantauxascenseurs,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dedformation,depleincran,deferme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biend'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logeLeprogrammepeututiliserunehorlogeseuleo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nctionavecd'autresvnements.Parexemple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ntunehorlogeavecunedemanded'vneme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,unprogrammepeutsavoirsiunetouch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ttente(ex:unedemandede"Quitter")san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rrterchaqueinstant,saufsilatouch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quelesvnementshorlogessontparticul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agitduseultyped'vnementpouvantsepro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lorsqu'unaccessoireestactif.Cette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tile,ellenouspermettrad'aborderquelq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deslacunesde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onsmaintenantlesqueletted'unprogramme-type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rlagestiondesvnementssousGEM.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qu'enPerson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,nousleprsentonsenpetit-ngrePascal/Franais,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raisonsdeplace.Nousauronsplustardl'occasiond'tud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ortionsd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pourtoujourspuisqu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unv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c'estun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raiterle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c'estunpointeur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raiterpointeur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c'estunbouton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raiterbouton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c'estun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raiter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c'estune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asd'autrev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raiterl'horlo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OOP(*etrecommencetoujour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mirevueils'agitd'unprogrammetoutsimple.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ladiffrenceentrececietdisons,unprogrammequiat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l'entred'unelignededonnes(parexemple,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ln)avantd'allerplusloin.Ici,chaquetouchedela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tritesparment.Etsil'utilisateurchanged'avisetd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roulerunmenu,sademandeesttraitesurlech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vantage?Supposonsquel'undesarticlesdelabarredu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"Help".Imaginezcombienilseraitagrabledepouvoirsu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nario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estentraind'entrerunerponse,ilne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commentlaformatter.Ilplacelepointeursur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p"dumenu,cliqueetreoitunmessaged'explicationsvia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d'alerte.Ilsortdelaboited'alerteet,rense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detapersarponse!AvecunprogrammeGEM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,c'estpresquenatu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ajeurepartied'unetelleapplicationn'estpasdiffi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ire,dfiniruneboited'alerten'estpassorcier.(Il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euplusdetempspourtablirlabarredemenu,maisune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c'estfait,leresteestpresquetropsimple.)Laparti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dlicated'unprogrammeGEMsurvientlorsqu'ilvous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rlesmessagesdere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onsd'abordlessituationsneprovoquantpasunredes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fentre.Ilyalesboitesd'alerteetlesmenusdrou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qu'ilsrecouvrentunepartiedel'cran,ilsneprovo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deredessin.CeciparcequeGEMpossdeunbuffer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antcontenirunquart(25%)del'cran.Lebuffer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quepourmmoriserlesportionsd'crancouvertesp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droulantsetlesboitesd'alerte.Celaimpliquequ'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oumenunepeuventcouvrirunesurfacesuprieureunq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'cranetqu'uneboitenepeuttreafficheenmme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actionsprovoquantdesmessagesdeGEMsansimpl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dessinpeuventtreledplacement(danslamesureo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tvisibleavantledplacement)etladformation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(pourlarendrepluspetite).Danschacundecescas,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souvent(maispastoujours)modifierl'affichagesans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