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age 4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..............................................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 Pascal                         Atari520STVersion1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ELDEREFERENCE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eurPascalunep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520STVersion1,dveloppparJ.Lo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DESEVEN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out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hapitredtaillelesroutinespouvanttreutilis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destechniquesdcritesdanslechapitreprc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venez-vousquenombredesroutinesduchapitreGesti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entres,ainsiquequelques-uneduchapitr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ela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pportentauxsectionssuiv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Get_Event(event_mask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n_mask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n_state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_clicks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s:Long_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_flag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_x,r1_y,r1_w,r1_h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_flag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_x,r2_y,r2_w,r2_h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message:Message_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key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bcnt,bstate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mx,my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kbd_state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touche_en_attente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dclarationsomisespournepassurcharg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=Get_Event(E_Keybd|E_Ti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0,0,{pasdeboutonutil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{compteurd'horlogez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,0,0,0,0,{pasderectang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0,0,0,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_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_key,{cequenouscherch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my,dummy,dummy{inutilis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event&amp;E_Key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touche_en_attente=what_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touche_en_attente=-1;{valeurngativesipastouch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deparamtres!Leplusdifficiledansl'utilisati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Eventestdecomprendrequelsparamtresserventquoi.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reexemplelemontre,beaucoupdecassimplespeuvent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sparamtre"dummy"(fa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).Etlosqu'unprogrammeacod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faisantappelGet_Eventpour(parexe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aitrel'tatduclavieretsaisirunetouches'ilyena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ttente(c'estcequefaitnotreexemple),cecodepeu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dansunsous-programmeetappelviaunsimplenom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ss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diffrentsparamtresetleursignificationsontdonns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_maskestunmot(entier)dontcertainsbitsindi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sgenresd'vnementssontattendus.Lesdiff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sontidentiquesdenometdesignificationc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sparlafonctionetsontdcritsci-dess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n_maskestunmot(entier)danslequelseulslesdeuxbits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ssignificatifsontunsens.Silebitle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tif($0001)est1,leboutondegauch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isestvalide.Silebitsuivant($0002)est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boutondedroiteestvalide.Cemasqueperdt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tionsievent_maskn'indiquepasquel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dunvnementbou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n_stateestunautremotdontdeuxbitssontsignificatifs.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utilissdelammemanirequedansbtn_ma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iciunbit1indiquequel'onattend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ement"boutonpress".Unbit0indiquequel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dunvnement"boutonrelach".Cesbitsper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ignificationsibtn_masketevent_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activentpasunboutonde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_clicksestuncompteurentierprcisantcombiende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vnementsbouton(spcifisparlesdeuxm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dents)ondoitatten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sestunentierlong(32bits,deuxmots)fournissan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ai(enmillisecondes)quis'couleraavantque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rendel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.Cenombren'adesign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ilebitE_Timerdeevent_maskest1.No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uncompteurtickzroforceunretourimmdi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lesinquiets,sachezqu'avec32bitsvous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aireattendrejusqu'49jours,17heures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,47secondesetquelquespoussi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_flagestunevaleurboolenneindiquantle"sens"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dfiniparlesquatreparamtresquisui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avaleurestTrue,lasourisprovoqueral'v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quittantlerectangle.Silavaleurest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vnementseproduiralorsquelasourispntr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lerectangle.N'adesignificationquesile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_MRect_1deevent_maskes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_x,r1_y,r1_w,r1_hsontlescoordonneshabituellesdfiniss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pixels,unrectangle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_flagfonctionnedelammemanirequer1_flagmais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programmedepasserunsecondrectangle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_MRect_2doittre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_x,r2_y,r2_w,r2_hsontlescoordonneshabituellesdfiniss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pixels,unrectangle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estenfaitunbuffer,dfinipar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_BufferdufichierGEMTYPE.PAS.Notezqu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doittrepassepourtremodifie.Le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estdcritcompltementplusl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estlecodedelatouchepresseparl'utilisateur.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E_Keyboarddeevent_maskdoittre1.Denouvea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leurestpassedansune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ntcomptelenombredefoisoul'tatdcritparbtn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irci-dessus)atatteint.Cecomptenedoi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infrieur1,nisuprieuraucomptefourni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_clicks(voirci-dessus),saufsil'horlog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o.Denouveau,unparamtre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tateVARencore,VARtoujours,bstaterenvoiel'ta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sdelasourisaumomentoul'vnemen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dansla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etmysontdesvariablesmodifiablesrecevantlaposition,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onnesabsolues,dupointeurdelasouris.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ultatn'estsignificatifquesiE_Mouse,E_MRect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E_MRect_2deevent_maskest(sont)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d_staten'estrenvoyquesiunvnementboutonestde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bitsdecemotfournissentl'tatdecert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duclavieraumomentoul'vnementestpl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laque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0001LatoucheSHIFTdedr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0002LatoucheSHIFTde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0004Latouche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0008LatoucheALTER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it1impliquequelatouchecorrespondant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valeurretourneparlafonctionGet_Eventestun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tier)dontlesbitsontdiversessignifications.(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tiondechaquebitestlammepourevent_mask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erparamtre.)Achaquebit1correspondunvnement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estprod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_Keyboard($01)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_Button($02)Boutondela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_MRect_1($04)Sourisdans/horslepremier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_MRect_2($08)Sourisdans/horslesecond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_Message($10)Unmessagedansle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_Timer($20)Find'horlo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ousl'avonsdjremarqu,siunprogrammeat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ttypesd'vnements,ilestprfrabledetraite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d'abord.Danstouslescas,souvenez-vousquela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parcettefonctionpeutavoirplusieurs,voiretous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1.Ilestdoncprfrabled'assignercettevaleu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,demanirepouvoirlatraiterensuitepucere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estpossibledetesterunbitparticulierl'aid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rateurlogique"ETbinaire"("&amp;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a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lupartdesvnementsquel'onpeutobtenir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routineontdjtexpliqus.Lesmessageson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vusauparavantetsonttraitsenlongetenlarge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indanscechapitre.Quelquesvnementsdemandentjuste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udeuxd'clairciss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'unvnementclaviercorrectementapp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it,lavaleurASCIIdelatouchepresseestretou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lavariablekey.CommeleSTpeutgrerdestouch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,etc...dontlescodesvontau-delduje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ASCII,l'AppendiceBdfinittouteslesva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leboutondelasouris,attendreunv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-pressoubouton-relachestlammechose.Dansle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icsmultiples,ilfaudrapeut-treajusterl'horloge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irunrsultatsatisfai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vnementshorlogesonttrssimpleseneux-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tendsimplementuncertainnombredemillisecondes,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.Encombinaisonavecd'autresdemandesd'vn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peutdonnerdel'importanceunvnementsimpl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tournant"plus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"(avantlarponsedel'utilisateur)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aiexp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ement,lesdeuxrectanglesdelasouri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semmentparlants.Unebonneutilisationdecetv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trededtecterlorsquelasourisentredanslazon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aild'unefentre.Sicelle-cicontientdutexte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pourramodifierlaformedupointeurchaque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ellefranchitcettelim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_UpdateetEnd_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Begin_Up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End_Up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zcesdeuxprocdurespourstructurerunesquenc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ssin.UnefoisBegin_Updateappele,GEMinterdirat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desrectanglesdel'cran(ex:lesfentres)tant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nd_Updatecorrespondantn'aurapastappel.C'est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ettezpourlemomentqueleredessind'unefentrede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ertaintemps.SiGEMnegelaitpasl'crandurantcedl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pourraitfacilementlemodifieravantlafi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ssin.Ilseraitdsastreuxquedeuxroutinestravaill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tempssurlammezonede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_RectetNext_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First_Rect(VARx,y,w,h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Next_Rect(VARx,y,w,h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oirRect_Intersect,sectionsuivan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routinespeuventtreappelestoutmoment,mais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leplussouventutilisesaucoursdesredessins.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l'cranestmmorisedansGEMcommeunensembl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sdistincts.Lorsquelafentreest"devant",l'en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duitauseulrectangleconstituantlasurfacedetravail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fentreestcompltementinvisible,cachepar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s,l'ensembleestvide.Pourunefentrepartiel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uverte,l'ensemblepeutcontenirunouplusieursrect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qu'uneroutinedugenre"getrectangle"suivie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spcifiantlerectangle,GEMutiliseFirst_Rectpourtro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premierrectangle,etNext_Rectpourlessuiv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dfinitionsderectanglessontrenvoyesdelama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tuelle:lescoordonnesx,y,w,h,danscetordreeten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wethsontzro,iln'yaplusderectangles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sem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_Inters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Rect_Intersect(x1,y1,w1,h1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x2,y2,w2,h2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_for_Mouse_Rect_Event(mx,my,mw,m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_Up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_Rect(rx,ry,rw,r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rw&lt;&gt;0ANDrh&lt;&gt;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Rect_Intersect(mx,my,mw,mh,rx,ry,rw,r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My_ReDraw_Routine(rx,ry,rw,r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_Rect(rx,ry,rw,r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_Up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_Intersectestuneroutinetoutesimple.Aparti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onnesdedeuxrectangleselletrouvele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sentantleurintersection.Lescoordonnesdecenou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sontretourneslaplacedecellesdudeux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_Intersectestunefonctionboolenne:elleretourne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'intersectionexiste,Falsedanslecascontr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DE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ousl'avonsvu,unprogrammepeutrecevoirdes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oquspardiversesactions,del'utilisateuroudu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i-mme.LesmessagesquisemblentprovenirdeGEMneso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quelersultatindirectd'uneactivitextrieure.(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,GEMdemandeunredessinlorsqu'unaccessoiredeb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,maiscetaccessoirenesortqueparcequel'utilisateurn'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usbeso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iquement,sousGEMunquelconqueprogrammepeutenv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messagesunautreprogramme,toutaussiquelconque(via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dontnousneparleronspas,tellementelleestde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sage).Parexemple,unaccessoirepeutenvoyerunmessag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disantquel'utilisateurachoisiunnomde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ier,passantlenomparlammeoccasion.Enral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undesacessoiresstandardsdeGEMnepossdentde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prdfinis.Cettepossibilitdoitdonctrelaiss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tdansl'attentedenouveauxsyst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nousrestedonclesmessagesprdfinisparGEM.Atit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rencerapide,voicitouslesmessagesGEM/Pascalstand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enuitem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Redraw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Newwindowmustbemovedto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Newwindowhasmovedto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Userclickedontheclos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Userclickedonthefu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Userclickedonscrollbar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Userclickedonscrol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Userrequestedscrollslidermov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Userrequestedawindowsize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Userrequestedawindowmov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venez-vousqu'unprogrammeutilisantlalibrairieGEM/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tpasserparGet_Eventpourrecevoirunvnement,etqu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estunvnement.Leprogrammepeutaussifaires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Eventqu'iln'estintressqueparcertains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vn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nral,unprogrammeutilisantlespropritsdeGEM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ierlabarredemenuetlesaccessoires)doit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rlesmessageslorsqu'ilappelleGet_Event.S'ilnele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,desinformationsimportantespeuventtreperdues.(Dan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tnombredecas,lemessagepeuttrevit.Parexempl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_Mouseestappeledemanireignorerlesvnements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horsdelafentredu"dessus".)Engardantcecil'esp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onscommentdterminersiunmessageatpasse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buffe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ousexaminezlecontenudufichierGEMTYPE.PAS,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uvrirezqueMessage_Bufferestuntableauprdfini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ers(indexde015).Pourcettesectionetlessuivant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hapitre,admettonsqu'undclarationdelafor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:Message_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faite.(Danslesexemplesquisuivent,vouspouvezrempl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partoutautrenomdebuffervotreconvenance.)Noton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troispremierslmentsdubufferonttoujoursl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[0]Dsigneletypede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[1]Identifiel'expditeurdumessage.Inutilesous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quipd'accessoires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[2]N'estdiffrentdezroquesilemessageestplus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es16motsdubuffer.Inutileavecles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ignificationdesautreslmentsdubufferdpend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trait.Pourlesmessagesrelatifsauxfentres,msg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toujoursunerfrencedefentre.Maisselonlemessage,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indiquerounonlafentre"audessus".Danstouslesc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vousproposonsleprogrammesquelettequisuit,ensuppo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'onyaccdeaprsavoirreuunmessagedeGet_E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msg[0]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_Selected:Do_Menu_Sele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_Redraw:Do_Redra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_Topped:Do_New_Top_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_Closed:Do_Close_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_Full:Do_Full_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{etcaeter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usedesanature,lavariableMessage_Bufferdoi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bledediffrentesroutines.Vousdevezdoncladclar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glob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lessectionsquisuivent,nousdcrivonschaque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standardetlasignificationdesparamtresMessage_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titresdesectionsdonnentlesnomsdemessagestelsqu'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dfinisdanslefichierGEMCONST.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_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passecemessagelorsquel'utilisateurcliquesu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dumenu.Leprogrammenereoitpascemessagelorsqu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ireestslectio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dubu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[3]estl'indexde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[4]estl'indexdel'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indicesci-dessusserapportentauxvaleursd'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sparAdd_MTitleetAdd_MItemlacrationdumenu.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dslectionnnepeuttrechoi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ituellement,leprogrammeconstruituntableaudfini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ignificationdechaquearticledumenu.L'indexd'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cipeutalorstrecomparaucontenudecetableau,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ctionapproprietreentrep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programmeabesoindel'articled'indexcarildoit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Menu_Normal,sinonletitreresterain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particulier:Sil'indexdetitrevaut3(simsg[3]=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l'utilisateuraslectionnl'article"info"dumenu"Des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dexd'articleestvalidemaisinu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_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aquefoisqu'unefentredoittremisejour,un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dessinestg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dubu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[3]estlarfrencedelafentreredess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[4]estlacoordonnehorizontaleducoinsuprieurgauch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zoneredess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[5]estlacoordonneverticaleducoinsuprieurgauch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redess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[6]estlalargeurdelazoneredess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[7]estlahauteurdelazoneredess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edessindesfentresatvuendtaildansleschapi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dents.Voirlescommentairessurl'utilisationdeFirst_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_RectetRect_Inters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_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vientleprogrammequel'utilisateursouhaiteamene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fentreenpremire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dubu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[3]estlarfrencedelafentredpla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eprogrammeautoriselademande,ilfaudrafaire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_To_Front.Cetappelprovoquerasontourl'envoi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heureusement,lesprogrammesGEMnerecoiventpasce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'unautreprogrammedsireplacerunedesesfentres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_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vientleprogrammequel'utilisateurdsireferme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du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dubu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[3]estlarfrencedelafentrefermer(doittrecell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eprogrammeestd'accordpourfermerlafentre,ildev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appelClose_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_Fu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vientleprogrammequel'utilisateurdsiretendr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dudessussaplusgrandetaille.Silafentreest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plusgrandetaillesuiteunprcdentmessageWM_Fu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auprogrammedelarestaurersatailleprc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dubu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[3]estlarfrencedelafentredformer(doittr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dudess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eprogrammedsirechangerlatailledelafentre,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rafaireappelSet_W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ituellement,lemeilleurmoyend'excutercecies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riserlataillemaximumspcifieviaNew_Window,et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niretailledonneSet_WSize.Ilexisted'autresmoyens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ircesvaleurs,enutilisantdesroutinesdelalibrai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/Pascalquenousverronsplustard(Wind_Get,enparticul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_Arr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messagepeutrsulterdediffrentesactionssurlabar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lementdelafentrecourante.Unmotdubufferpr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qu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dubu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[3]contientlarfrencedelafentreenquestion.(Doi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fentredudessu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[4]estunindexprcisantlacauseexactedumessage.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ssontles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Zonedelabarrededfi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ageversle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ageversle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Ligneverslehaut(fl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Ligneverslebas(fl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Page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age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Colonnegauche(fl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Colonnedroite(fl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unefentrenemontrequ'unepartiedelazoned'affich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peutvouloirfairedfilerlafentresur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.Parexemple,siunefentrenemontrequedixlignes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cinquanted'unfichiertexte,l'utilisateurpeutvouloir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lerletextedevantla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convention,cliquersurl'unedesflchesdispon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lepluspetitdplacementpossibledansla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que.Pourdutexte,cedplacementestgnralement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oucolonne,selonles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me,lesconventionsstipulentquecliquersurla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red'unebarrededfilementdemandeunmouvementplusg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:unepage).Lorsqu'uneglissire(zoneblanche)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,cliquerdanslabarremaisl'extrieurdecette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undfilementdansladirectionglissire-poin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_HSlidetWM_VS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messagessontproduitslorsquel'utilisateurcliqu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lacelaglissired'unebarrededfilement.Ilsdema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ementl'affichaged'unezoneentirementdiffrent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de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dubu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[3]estlarfrencedelafentreconcerne(doitt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[4]estunnombrecomprisentre0et1000prcisant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ssireestplace.SilemessageestWM_HSlid,0indiqu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et1000ladroite.SilemessageestWM_VSlid,0indiqu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et1000le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ombrefourniparmsg[4]peuttrecompriscommetan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centagemultiplipardix.Parexemple,siunfichier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nd200lignesetquel'utilisateurplacelaglis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eenposition400,nouspouvonsraisonnablementcomme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ffichagelaligne80(200*(400*10%)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zque,bienquel'utilisateuraitdplaclecontour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ssire,celle-cinebougerellementquelorsquel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emande.Pourdplacerlaglissire,faireappelWind_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irlechapitreRoutinesdiver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_SizedetWM_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messagessontproduitslorsquel'utilisateurmodifi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oulapositiond'une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dubu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[3]estlarfrencedelafentreconc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[4]estlacoordonnehorizontaleducoinsuprieurgauch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zonede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[5]estlacoordonneverticaleducoinsuprieurgauch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de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[6]estlahauteurenpixelsdelazonede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[7]estlalargeurenpixelsdelazonede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modifierlafentre,leprogrammedoitsimplementapp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W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zque,pourchaquemessage,uneseulepairedecoor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del'original.PourWM_Moved,seulsxetysontmodif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WM_Sized,seulswethsontmodifis.L'utilisateurne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modifierenuneseule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DI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hapitreregroupetouteslesroutinesayantdi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setn'entrantdansaucunedescatgories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dentschapi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_GetetWind_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Wind_Get(ref,demande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v1,v2,v3,v4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Wind_Set(ref,deman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,v2,v3,v4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_Get(fen_courante,WF_FullXYWH,x,y,w,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_Set(fen_courante,WF_VSlide,msg[4],0,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deuxroutinesreprsententlaversionPersonnalPasca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d'informationsurlesfentresdeGEM.Laplupar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delalibrairiesGEM/Pascalsontmisesenoeuvrevi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sjudicieuxcesdeuxprocdures.Parexemple,Work_Rec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_Rectnesontriend'autrequedesappelsWind_Getave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"demande"approp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programmeur(c'estvous!)estinvitutiliserces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esauseinderoutinesplusspcif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'aidedecesprocdures,leprogrammepourraconna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paramtres(Wind_Get)oumodifierlafentre(Wind_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premierparamtredecesdeuxroutinesestlarfrenc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fentreconcerne(obtenueviaNew_Window).Unerf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oindiquelebureautoutentier(cettevaleurn'est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jourslg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econdparamtreesttoujoursunnomdedemande(enfait,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),voirci-dessous.Lesparamtrestroissixsontdesm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tiers)dfinissantdenouvellesvaleurs(Wind_Set),ourec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valeurscourantes(Wind_Get).Wind_Getncessitel'emplo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modif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ablequisuitestordonneenfonctiondesnomsdede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squ'ilssontdonnsdansGEMCONST.PAS.Pourchaquenom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,lasignificationdesparamtresv1v4estdonne.Si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n'estpasutilis,iln'estpasmentionn,mais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zlepasserquandmmeaveclaproc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_PrevXYWHdemandeladfinitionGEMstandarddu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ssantlatailleprcdentedelafentreconcerne.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n'estvalidequepourWind_G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Coordonnehorizontaleducoinsuprieurgauch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pc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Coordonneverticaleducoinsuprieurgauch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pc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Hauteurdelapositionprc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Largeurdelapositionprc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_FullXYWHdemandeladfinitionGEMstandarddu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ssantlataillemaximumdelafentreconcerne.Ce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validequepourWind_G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,v2,v3,v4ontlammefonctionquepourWF_PrevXYWH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sententlesvaleurspassesNew_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_HSlidedemandeunemodification(Wind_Set)oula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ante(Wind_Get)delapositionrelativedelaglissire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arrededfilementhorizont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Nombrecomprisentre1et1000reprsentantcette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.Unevaleurde1indiquelagauche,1000ind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r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_VSlidedemandeunemodification(Wind_Set)oula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ante(Wind_Get)delapositionrelativedelaglissire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arrededfilementverti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Nombrecomprisentre1et1000reprsentantcette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.Unevaleurde1indiquelehaut,1000indiqu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_HS1Sizedemandeunemodification(Wind_Set)oula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ante(Wind_Get)delataillerelativedelaglissire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arrededfilementhorizont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Nombrecomprisentre1et1000(ou-1)reprsentant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relative.Cenombreestunpourcentagemultipli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xfournissantdoncunevaleurentre0.1%et100%.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de-1indiquelaglissirepardfaut:unca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_VS1Sizedemandeunemodification(Wind_Set)oula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ante(Wind_Get)delataillerelativedelaglissire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arrededfilementverti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Nombrecomprisentre1et1000(ou-1)reprsentant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relative.Cenombreestunpourcentagemultipli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xfournissantdoncunevaleurentre0.1%et100%.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de-1indiquelaglissirepardfaut:unca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tred'exemple,lelistingquisuitpeuts'avrerutile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fierunedemandedepositiondeglis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pos_vert_glissire(ref:Integer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v1,v2,v3,v4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_Get(ref,WF_VSlide,v1,v2,v3,v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_vert_glissire:=v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_Font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ys_Font_Size(VARcw,ch,bw,bh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routinepermetdeconnaitreleshauteuretlarge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descaractresdanslarsolutioncourante.Les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ersparamtres,cwetch,recoiventcetteinformation.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alors,parexemple,diviserlalargeurduWork_Rectcou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hpoursavoircombiendecaractrespeutcontenirla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deuxderniersparamtres,bwetbh,recoiventleslarg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auteurd'uncarrpouvantconteniruncaractre.GEM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informationdemanireinterne,aucuneroutin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irieGEM/Pascalnes'en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Clear_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routinedoittreutiliseavecprcautions.Quel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l'tatdel'cranetcequis'ytrouve,ilesteff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_Screennedevraittreutilisquepardes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itantlatotalitdel'cranetnedisposantpasdemenu.(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biensurpossibled'effacerl'cranpuisderedessine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Unemeilleuremthodeseraitd'utiliserPaint_Rect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acerlazonedfinieparWork_Rectdelafentre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_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Load_Resource(fichier:Path_Name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Danslapartiedclarationdesconstantesdoitsetro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ligne: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IADVENT.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Alorsceprogrammetournera: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NOTLoad_Resource("ADVENT.RSC")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k:=Do_Alert("[3][Pasdefichier!][Quit]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_G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quelalibrairieGEM/Pascalfournisselapossibili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iredesboitesd'alerte,desmenusetdesboit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,ilpourravousarriverd'opterpourl'utilisatio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sourceconstructionset"(comprisdanslekitdedvelopp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lesconstr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nedesoptionsdukitdeconstructionpermetlacrati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compatiblesPascal.Deuxfichierssontcrsavecle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ixe,maisavecdessuffixesdiffrents.Lefichierave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e".I"estunfichierASCIIcomprenantlesdfinition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sPascal.Vouspouvezlesincluredansunfichier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vial'diteur,oulesinclurelors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avecl'ordre{$...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euximefichierestlefichier"resource"proprement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n'avezpasvoussoucierdesoncontenuexact,il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tdelechargerviaLoad_Resourceetd'utiliserlesind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sdanslefichier".I"pouraccdersonco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zquecettefonctionretourneunevaleurboolenneTru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ichierattrouvetcorrectementcharg,Falsedansle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Menu,Find_Dialog,Find_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Find_Menu(index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r_menu:Menu_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Find_Dialog(index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r_dial:Dialog_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Find_Alert(index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r_alert:Str25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AdmettonsqueBIGMENUestdfinidanslesCONSTantesdan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".I"etquelefichier".RSC"atcharg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BigMenu_Ptr:Menu_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Menu(BIGMENU,BigMenu_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_Menu(BigMenu_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foislefichier"resource"charg,etconditi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aitrelesvaleursd'indexdesarticlesdsirs,l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accdersoncontenu.Sileprogrammeaincluscorrec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ichier".I"correspondant,ilpeututiliserlesnomsqu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dfi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lesmenusetdialogues,leprogrammerequiertlepoin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qu'ilpourraensuitepasserDraw_MenuouDo_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lesboitesd'alerte,leprogrammereoitunechaine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lpourrapasserDo_Al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nomsdesindicesdetitres,d'articles,etc...on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sparlecrateurdufichierRSC.Cesnomsapparaissent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ichier".I"etpeuventtreutilissavecMenu_Nor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_Set_State,etc...delammemanirequelesindicesrenv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dd_MTitle,Add_DItem,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_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Free_Resour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unprogrammen'aplusbesoind'unfichier.RSC,il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rl'espaceoccupviacetteroutine.Touteslesboit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ettouslesmenusconstruitsaveccefichierdoiven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imsdel'cranavantl'app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routinenesertnormalementpas,saufdanslecas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travaillantpartapesetsedbarassantd'un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enchargerun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