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age 5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.............................................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 Pascal                         Atari520STVersion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DEREFERENC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Pascalune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520STVersion1,dveloppparJ.Lo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ace6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sutilises6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d'ensembledePersonnalPascal6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ttributsdePascal6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esspciaux6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eurs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s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quettes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ires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ructuredePascal6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setScopes6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programme6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setdclarations6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deLABELs6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sdeCONSTantes6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sdeTYPEs6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deVARiables6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desvariablesetdesdonnes6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variables6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nommsetnouveauxTypes6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entretypes6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variables6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nstantesd'unprogramme6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lesconstantesd'unprogramme6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simples6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ordinales6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etLong_Integer6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6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6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umr6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ensemblesdetypesdedonnesordinales6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6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ordinales6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6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6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tSucc6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relles6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detransfert6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tTrunc6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_RoundetLong_Trunc6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6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6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desoprateurs6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arithmtiques6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Boolens6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decomparaisons6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d'ensembles6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arithmtiques6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6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Tan,CosetSin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tLn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rOfTen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6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LetShR6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Boolennes6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6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6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simples6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ations6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desassignations6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vide6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GOTO6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composes6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conditionnelles6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6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6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rptitives6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6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6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6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6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etparamtres6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procdures6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rdesprocdures6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fonctions6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rdesfonctions6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paramtresformels6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desparamtres6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parvaleur6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ageparvariable6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d'ensembledestypesdedonnesstructurs6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D6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RECORD6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sfixes6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svariables6-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6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ARRAY6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rdestableaux6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UnPack6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Alpha6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STRING6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desvariablesSTRING6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egestiondechaines6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6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6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6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6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6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6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desvariablesSTRINGenparamtres6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FILE6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fichierscommeparamtres6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egestiondefichiers6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_Check6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_Result6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eetReset6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6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6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6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6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efichiersdedonnes6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tPut6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6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6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accsalatoire6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etGetpourl'accsalatoire6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6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spcialdetypetexte6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etOutput6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spciauxpourfichiersdetexte6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ln6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6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tReadln6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etWriteln6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ypeSET6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urs6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ynamiques:Letypepointeur6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rlespointeurs6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rdesvariablespointeur6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l6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tDispose6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dynamiquedesenregistrementsvariables6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epointagespciaux6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Release6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Page6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rdresdulangage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6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etXBIOS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programmesdivers6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6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6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_Args6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_GetArg6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6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Avail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Of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sectiondumanuelestconsacreunedfini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telqu'ilestutilisparPersonnalPascal.Ils'agit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,pasd'unouvraged'apprentissage.Sivousdcou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,nousvousconseillonsvivementdeNEPASap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deceli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sutilisesdansce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eulesnotationsparticuliresdecechapitre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spourdcrireleslmentsdulangagelui-mme.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onslanormeBNF(Backus-NaurFormalism)carelleperme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vecprcisiontoutcequel'onpeutfaireen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BNFpourdcrirePascalrevientutiliserdessymb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"sujet","verbe","complment",etc...pourdcrir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ymbolesspciauxdelanormeBNF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=ceci::=cela"ceci"estdfinicommetant"ce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un|deux|trois"un"ou"deux"ou"tro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(ceci|cela)regrouper:soit"ceci",soit"ce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[quelquechose]0ou1"quelquech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{quelquechose}0ouplus"quelquech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'abc'letexteabc(quevousavezt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afind'undiagrammeB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xempleclarifieraunpeutoutcela.LediagrammeB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dcritunhambur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burger::=pain{assaisonnement}{lgume}vi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::=petitpain|painbag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aisonnement::=moutarde|mayo|barnaise|fro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age::=emmental|go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ume::=laitue|oignons|cornich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nde::=[boeuf][boeuf50%][totalementinconnu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iagrammepeutselireain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Unhamburgerestcomposdepainetdeviande,avecbeaucoup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umeset/oud'assaison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Unpainestsoitunpetitpain,soitunpainbag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Unassaisonnementestmoutarde,mayonnaise,barnaise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Unfromageestdel'emmentaloudugo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Unlgumeestunelaitue,desoignonsoudescornich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Laviandepeutcontenirduboeuf,50%deboeuf,oudes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dcritassezbienunhamburgertelque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heterdansvotrefast-foodfav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D'ENSEMBLEDULANGAGE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hapitrecombineunbrefrappeldePascalavecune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sembledepersonnalPascal.Vouspouvezl'utilisercomme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trouverrapidementcequevouscherch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estfondamentalementsemblable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autrebonPascal,ilrespectelesnormesPascaldfinie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nationalStandardOrganization(ISO).Maisilnes'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l.Ilcontientdenombreusesextensionsdestinesfacil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ravailduprogrammeur.Cesextensionscomprennent,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,desfichiersaccsalatoire,untypespcial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optionsELSEetOTHERWISEpourl'instructionCASE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LOOP,lesgrandsentiers,lesnombreshexadcim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ttributsde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'importequellangage,Pascalpossdeunnombrefin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sd'assemblage.Enfranais,nousappelonscesblocs"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phrase"(sujet,verbe,prposition,etc...).EnPascal,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ssontnommsattributsetsontaunombredesix:Symb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ux,Identificateurs,Etiquettes,Constantes,Directiv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ires.Lessixsectionssuivantesdfinissent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esspci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ymbolessontsimplementdeschosesoudesactionsa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significationparticulire.Parexemple,l'actionded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ouceenl'airestunsymbole.Celaveutdirequetoutva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possdesespropressymboles.Certainssontdescarac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sontdesmots.LorsquenousprogrammonsenPascal,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onscessymbolespourquelecompilateursachecequ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onsfaire.VoiciunelistedessymbolesutilissparPers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*/=&lt;&gt;()[]{}.,:;'^|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=&lt;&gt;&lt;=&gt;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reconnaitrezparmiseuxdessymbolesmathmatiqueso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ctuation.Engnral,cessymbolesfamilierson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enPascalprochedecellequevousconnaissez.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venez-vousqu'ilsn'agissentpasexactementcommeil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aientdansuneformulemathmatiqueouunephraseen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aussiquelescinqdernierssymbolessontconstitusde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decessymbolesontunedeuximecriturequif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danslestempsreculsoucertainsordinateursantdiluv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isposaientpasencoredetouches{ou[.Ces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:"(*"pour"{","*)"pour"}","(."pour"[",".)"pour"]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""pour"^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reconnaitaussiuncertainnombredemots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la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RRAYBEGIN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ASECONS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WNTOELS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EXTERNALFIL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FUNCTIONGEMDOS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NLABEL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NOTO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PACKEDPROCEDUR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REPEATSET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YPEUNTIL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WITH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motssymbolessontsouventnommsmotsrservsoumot-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qu'ilsformentlevocabulairedebasedePascale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treredfinis(s'ilspouvaientl'tre,vousdir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seetilcomprendraitjambon.Commentprogrammerdans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identific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dentificateursvouspermettentd'tendrelevocabulai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.Lorsquevousdfinissezoudclarezquelquechosedan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vousdevezluidonnerunnom(identificateur)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pouvoiryfaireappelsansembrouiller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lesidentificateursdoiventcommencerparunelettre,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aractressuivantssontaucho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eur::=lettre{lettre|chiffre|'_'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::="A"|"B"|"C"|"D"|"E"|"F"|"G"|"H"|"I"|"J"|"K"|"L"|"M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N"|"O"|"P"|"Q"|"R"|"S"|"T"|"U"|"V"|"W"|"X"|"Y"|"Z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a"|"b"|"c"|"d"|"e"|"f"|"g"|"h"|"i"|"j"|"k"|"l"|"m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n"|"o"|"p"|"q"|"r"|"s"|"t"|"u"|"v"|"w"|"x"|"y"|"z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::=|"0"|"1"|"2"|"3"|"4"|"5"|"6"|"7"|"8"|"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nefaitaucunediffrenceentremajuscul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n'yapasdelimitedetaillepourunidentific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,seulslesdixpremierscaractressontsignificatifs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dela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possdenombred'identificateursprdfi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cilaliste(pasdepanique,ilsseronttousdcrit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agesquisuiv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edonnesprdfi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aByteBooleanChar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_integerRealSTRING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sprdfi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InputLong_MaxintMaxint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prdfi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PageChainCmd_GetArgDelete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GetHaltInsert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NewPackPage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ReadlnReleaseReName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eUnPackWrite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prdfi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ArcTanChrClock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_ArgsConcatCopyCo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lnExpFilenameHandle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LnLong_RoundLong_TruncMem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OptionOrdPos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rOfTenRoundShlSh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OfSqrSqrtSucc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comprenddeuxtypesdeconstantes:numriqu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s.Lesconstantessontutilisesmaintesre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ellessontdfinies,lorsquel'onaffecteunvaleu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oulorsquel'oncompareunevariableavecune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reconnaitdeuxtypesdenombres:lesent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lesrels.Lesentierspeuventtrecritsennotationdc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hexadci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entiersdcimauxpeuventtreprcdsd'unsigneplus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moins(-)etsontcompossdechiffresdcimaux(09).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estpositifs'iln'estpassign.LareprsentationBNF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sdcimaux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-dcimal::=["+"|"-"]chiffres-dcim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s-dcimaux::=chiffre-dcimal{chiffre-dcimal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-dcimal::=|"0"|"1"|"2"|"3"|"4"|"5"|"6"|"7"|"8"|"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entiershexadcimauxdoiventtreprcdsdu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($)ouduguillemet(")etsontcompossdechiff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ux(0-9,A-Foua-f).LareprsentationBNFdesent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ux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-hexa::=("$"|""")chiffres-he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s-hexa::=chiffre-hexa{chiffre-hexa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-hexa::=|"0"|"1"|"2"|"3"|"4"|"5"|"6"|"7"|"8"|"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A"|"B"|"C"|"D"|"E"|"F"|"a"|"b"|"c"|"d"|"e"|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constantesentires-32.768..32.767(hex$0..$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etypeInteger.Lesconstantesdpassantcesvaleursso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Long_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nombresrelsnepeuventtrecritsqu'e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maleetsontdivissendeuxparties:lamantiss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posant.Lamantisseestsoitunentier,soitunnomb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uleflottante,l'exposantestunentierprcddelal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"("e"veutdire"foisdixlapuissance...").Par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e3estlammechoseque2.5*10^3etestgal2500.Sauf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elaunexposant,lamantissedoittreunnombred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aumoinsunchiffredechaquecotdelavirg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ormeBNFpourlesrelsestla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-rel::=nombre-dcimal[exposant]|entier-dcimalexpo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-dcimal::=entierdcimal"."chiffres-dcim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ant::=("e"|"E")entier-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PersonnalPascal,lamantissecomprend11chiffres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l'exposantestcomprisentre-38et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chainedecaractresestungroupedeunou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affichablesplacsentreapostrophes(').Pour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apostrophedansunechaine,crivez-endeux('').LanormeB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unechaineestla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::="'"lment{lment}"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nt::=chr-affich|apostro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strophe::="'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-affich: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"|"!"|"""|"#"|"$"|"%"|"&amp;"|"("|")"|"*"|"+"|","|"-"|"."|"/"|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1"|"2"|"3"|"4"|"5"|"6"|"7"|"8"|"9"|":"|";"|"&lt;"|"="|"&gt;"|"?"|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A"|"B"|"C"|"D"|"E"|"F"|"G"|"H"|"I"|"J"|"K"|"L"|"M"|"N"|"O"|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"Q"|"R"|"S"|"T"|"U"|"V"|"W"|"X"|"Y"|"Z"|"["|"\"|"]"|"^"|"_"|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a"|"b"|"c"|"d"|"e"|"f"|"g"|"h"|"i"|"j"|"k"|"l"|"m"|"n"|"o"|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"q"|"r"|"s"|"t"|"u"|"v"|"w"|"x"|"y"|"z"|"{"|"|"|"}"|"~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unechainelongued'uncaractreestdutype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iquettessonttrsspcialisesetpeuutilis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.LanormeBN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quette::=chiffres-dcim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tiquettesdoiventresterdansl'intervalle0..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directivessontdesordresagissantaumomen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maisdiffrentdesordresdecompilationd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mment.Lesordresdecompilationagissentsurl'ac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proprementdit,lesdirectivesavertisse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desituationsspcialesdansvotr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fournit,outreladirectivestandard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inqdirectivessuivantes:EXTERNAL,C,GEMDOS,BIOS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commentairesvousautorisentdcrireenlangagenatu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ctionsdevotreprogramme.Uncommentairedoitcommencer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"{",soitpar"(*",etseterminersoitpar"}",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"*)".Lecompilateurignoresuperbementtoutceq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entrecessymboles(n'oubliezpasdelesreferm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mmentairesdoiventcommenceretseterminerparle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e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estunlangagesutructurenblocs.Celaveutdire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ascalestformsdeplusieurspartiesnommesblo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blocpossdantsespropresdfinitions,dclaratio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.VoicilanormeBNFd'unbl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::=en-tte{dfinitionsetdcla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{expressions}"END"(";"|"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despropritsintressantesdePascalestl'imbr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blocs.Deuxblocssontimbriquslorsquelepremi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ansledeuxime.Unbloc"contenu"peututilis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etdfinitionsdeson"contenant"sansavoi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clareroulesredfinir.L'ensembledesrglesd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estnommscope.Lediagrammesuivantprsente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tationvisuelledu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loc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Bloc1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+--------------------------------------------------------+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Bloc2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+--------------------------------------------------------+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+--------------------------------------------------------+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Bloc3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+--------------------------------------------------------+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Bloc4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+--------------------------------------------------------+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Bloc5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+----------------------------------------------------+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Bloc6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+----------------------------------------------------+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+--------------------------------------------------------+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------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cediagrammepermetdecomprendrepourquoile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articleestparfoisnommsa"rgion",ou"zonedevalid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blocpeutfaireappelauxarticlesdfinisoudclar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locplusgrand(uncontenant).Apartirdecela,nouspouv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une"tabledesrgion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rticlesdupeuventtreutilissp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0Blocs0,1,2,3,4,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1Blocs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2Blo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3Blo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4Blocs4,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5Blocs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6Blo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lusgrandblocestnommblocprogramme.Les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dansleblocprogrammesontglobaux.EnPascal,iln'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euxautressortesdeblocs:lesblocsprocdureetles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.Lesarticlesdfinisoudclarsdanscesbloc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dernirerestriction:unarticledoittredcla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avantdepouvoirtrerfrenc.Siunbloccontient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saetbetsiaestdclareavantb,alorsbpeut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amaispaslecont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irdemaintenant,nousomettronsleterme"bloc",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ntquelesnoms("programme","procdure","fonctio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plusd'informationssurlesprocduresetfonctions,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hapitreSous-programmes.LanormeBNFd'unprogramme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la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::="PROGRAMME"identificateur{"("paramtres")"}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finitions-dclara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nstruction(s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D""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aramtressontdcritsdanslechapitreconsacrau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setd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dfinitionsetdclarationsdansunblocsontdela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s-dclarations::={dclarationd'tiquett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finitiondeconstant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finitiondetyp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clarationdesvariabl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clarationdesous-program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devezrespecterl'ordreindiqu.Les"sous-programmes"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tsimplementauxprocduresetfonctiondc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ement.Cesdclarationsetdfinitionssonttraitesdan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suivantes,sauflessous-programmes,traitsdans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d'ti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iquettessontutilisesexclusivementparl'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pourdvierlecoursduprogramme.Cesontdesent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mauxdansl'intervalle0..32767.LanormeBN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-tiquette::="LABEL"tiqu{","tiqu}"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tiquettenepeuttreningative,nicriteenhexa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plusd'informationssurl'utilisationdestiquettes,voi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de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unevaleurnechangepas(resteconstante)aucour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vouspouvezluidonnerunnomenclair,cequ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explicitedansunprogramme.LanormeBN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-constante::="CONST"identificateur"="constante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dentificateur"="constante";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erme"constante"estdcritdanslechapitreLes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d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ard,vousaurezcrervosproprestypesdedon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qu'ils'agissedemlangesoudesous-ensemblesde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dfinis,soitdetypesentirementnouveaux.LanormeBN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-type::="TYPE"def-type";"{def-type";"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-type::=identificateur"="spcif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neprsentonsiciquelaformegnrale,carilexiste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ltitudedemoyensdiffrentspourcrerdenouveauxtypes.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d'informations,voirleschapitresSaisiedesdonnese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Donnessimples,etVued'ensembledes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de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devezdclarertouteslesvariablesutilisesdan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avantdepouvoirvousenservir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-variable::="VAR"var-decl";"{var-decl";"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decl::=identificateur{","identificateur}":"type-d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donne::=type-nomm|nouveau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desdonnesetde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iveaudel'ordinateur,lesvariablessontsimplemen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smmoiresdanslesquellesdesvaleurspeuven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spuisretrouves.AuniveaudePascal,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sontfaitesdemanireviterlesconfusions.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nevariableesttoujoursassocieuntypededonnese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treutilisequ'avecdesdonnesdec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nevariabledoittredclare(nomettype)dan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devariableouunparamtreformelavantd'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avaliditd'unevariableestlimiteaubloclaconte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butd'unprogramme,aucunevariablen'existe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globalessontalorsdclares:delaplaceen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estrserve,maisaucunevaleurneleurestattribue.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jargonPascal,lesvariablessontallouesmaispasdfi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assignezdesvaleurscesvariables,vou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sez.Unevariableglobale,dfinieounon,estvalid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l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leprogrammeappelleuneprocdureouunefonction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claresauseindecesous-programmesontc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esetdemeurentjusqu'auretourauprogrammeprincipal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demmesiunsous-programmeenappelleun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de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-variable::="VAR"dec-var";"{dec-var";"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-var::=ident{","ident}":"type-d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donne::=type-nomm|nouveau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unexemplededclarationde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rbi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,moyen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x:0..15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:AgeRan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STRING[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cesexemples,Integer,Real,etAgeRangesontdes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s,lesdeuxautrestantdenouveaux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nommsetnouveaux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spcifiezuntype,dansunedclara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ouunedfinitiondetype,vouspouvezutiliseru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ouendfinirunnouveau.Lestypesnommssontdestyp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possdantunnom,soitqu'ils'agissed'untypeprdf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quevousl'ayezdfiniprcdemment.Lorsquevousattrib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etypedeuxvariables,vousleurassurezunecompat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ype.Unnouveautypeesttoutcequin'estpasuntypen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typeattribuunevariabledanssadclarationn'es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omd'untypedjdfini(commedansSETOFtypenommou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ypenomm),ildfinitunnouveautype,quevouslevouliez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.Deuxvariablesdetypenouveau(mmesicestypespara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ques)nesontgnralementpascompatibles.L'exempl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vousaideracomprend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palette=(Rouge,Orange,Jaune,Vert,Bleu,Indigo,Viol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e=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finians: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s:(Rouge,Orange,Jaune,Vert,Bleu,Indigo,Viol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-dessus: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:spect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variablesfinians,par-dessus,etvisiblesont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Lesdeuxpremiresparcequ'ellessontdumme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roisimeparcequesontypeestsynonymedel'autre.H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compatibleavecaucuneautreparcequ'elleestd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,mmes'ilestidentiqueauprem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aurezunstylebeaucouppluslgantetl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vousdfinisseztousvostypesendbutdeprogram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utilisezensuitequedestypesno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entre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garantirlacohrencedesmanipulationsdedonnesau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programme,Pascalimposedesrglesdecompatibilit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Cettecompatibilitprenddel'importanceen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s:lorsquevouspassezdesparamtresetlors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zdesvaleursdesvariables.Lesrglesrgissant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situationssontsemblablesbiendesgards.Deux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etypescompatiblessil'unedesaffirmationssuivante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llessontdumm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llessontdessous-ensemblesdummetypeordinal,oul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nsous-ensemblede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outesdeuxsontdesSETsoudesPACKEDSETsetontle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ordinald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outesdeuxsontdesSTRINGsdelammetailledc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rglessupplmentairesconcernantlesassignation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es"Compatibilitd'assignation"etsontdonnes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itre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offrediffrentscheminspouraccderaux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bord,lesvariablespeuventavoirunnom,plusieursnoms,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denomdutout.Cesdiffrentesvariablessontcresdan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esdclarationsdevariablesetdevaleursde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uentunnomsimpleauxnouvelles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esdclarationsdeparamtresvariablescrentunsynon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variableexi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esous-programmeNewallouedesvariablessansnom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detypeFILEcontiennentunevariablebuffer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pasno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ajouterunpeulaconfusiongnrale,unevariable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ncssairementuncomposantsimple.Ellepeutcom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composants.Lorsquec'estlecas,lavariableest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ucture",etlescomposantssontaccessiblesentan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etnonentantque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evariablepossdeunnom,sonidentificateu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la"variableentire"carilserapportetout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quecelle-cisoitsimpleoucomplexe.Maisceci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'undesmoyenspouraccderaux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listecompltedecesmoyens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s-var::=var-entire|var-compose|var-buffer|var-dyn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avonsdjprsenteslesvariablesent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composeestlamthodeutilisepouraccderuncom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d'unevariablestructure.Ilyadeuxnor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compose::=var-indexe|dsign-ch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indexe::=var-tableau"["index"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tableau::=accs-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::=expression{","expression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gn-champ::=var-enreg"."spcif-ch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enreg::=accs-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-champ::=identific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-indexeaccdeunlmentsimpled'unestructu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auetdsign-champaccdeunchampsimpled'une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.Quelques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se[4,Tr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[xdim,ydim,zd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.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f.mo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bufferpermetl'accsuncomposantd'unevariab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FILE.Sadfinition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-variable::=variable-fichier"^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-fichier::=accs-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finitiondevariable-fichiercommeaccs-variablen'es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ementvalidecarunevariabledetypeFILEnepeu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runeautrevariabledetypeFILE.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files[4]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dynamiquepermetl'accsauxvariablessansnomc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New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-dynam::=var-pointeur"^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pointeur::=accs-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charpointe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nextlist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udiantlesnormesdesdiffrentesmthodesd'acc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vousavezcertainementconstatqu'ellesseram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accs-variable.Celapeutavoirpourrsultatdes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quasimentincomprhen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=employs[y].personnel.enfants[z]^.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accsvariablepeuttretraduit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sestuntableaudetypeenregistrementcomprenan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nommpersonnel.Personnelestdetypeenregistremen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unchampnommenfants.Enfantsestuntablea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ssuruntypeenregistrementcomprenantunchampn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unaccsvariablesicompliqu?Sil'onconsidr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del'enregistrementemploys,larponsedev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lyabeaucoupd'employs(employs[y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ourchaqueemploy,ilyadesinformationsst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perso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ertainsemploysontdesenfants(.enfants^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esenfantsdesemploysontdesnoms(.n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!Maintenantlacompagniepeutenvoyerdescartesdevo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isestoussesemplo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nstantesd'u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finitiondeconstantesvouspermet,enleurdonnan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,d'viterdejonchervotreprogrammedechiff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rhen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deconstantesoffredemultiplesa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eporta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surlesvaleurs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issementdelimitesspcifiquesau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de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devezrespecter,dansvosdclarationsdeconstantes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e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-const::="CONST"identif"="constante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dentif"="constante";"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::=entier-dec|entier-hex|nbre-r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haine-caract|["+"|"-"]identif-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-constante::=iden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quelediagrammeBNFnelemontrepas,lesoptions"+"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"nes'appliquentqu'auxidentificateursde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s(pasauxcha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Minint=-Max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=3.14159265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te='tart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Femme='Isabell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=6.022E2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constantenepeutfairerfrenceelle-mmed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.Par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Faux=-Fau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ll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si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donnesimpleestuneinformationreprsentepa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indivisible.Pournous,unmotestunedonnesimple,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iln'enestrien.PourPascal,unmotestcomplexeca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tredivisencaractres.Pascalnereconnaitque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edonnessimples:lesnombres,lescaractres,e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slogiques.Parcequ'ilyadiffrentstypesdenomb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scindecetypeentroistypesdedonnesdistincts,am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letotaldestypesdedonnessimplescinq:Real,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,Char,etLong_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quatredernierssontdetypeordinal.L'ensemb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qu'ilsreprsententestfinietordonn.L'ensemb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sn'estpasordinalparcequ'iln'estpas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ord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dditionauxquatretypesordinauxdfinisci-de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comprenddestypesordinauxdfini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.Cestypessontdits"numrables"parceque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ntspeuventtrecompts.Cettesectionproduitlesqu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ordinauxprdfinis,traitelestypesnumrablesetm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crerdessous-ensemblesdetypesordinaux.Lasecti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parunedescriptiondessous-programmestra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quementlesdonnesord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et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ntegersonttouslesentierscomprisdansl'inter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2767..+32767.Lenombremagique32767estla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dfinieMaxint.LesIntegerhexadcimauxsontcomprisentre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$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Long_Integersontdesentierscomprisentre-2147483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+2147483647.Cenombremagiqueestlaconstanteprdf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_Maxint.LesLong_Integerhexadcimauxsontcomprisentre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$FFFF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entierssontdesnombressigns.Commeles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uxnelesontpas,rappelezvousqu'unevaleurhe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mmentpositivenel'estpastoujours.LesInteger$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FF,ainsiquelesLong_Integer$80000000$FFFFFFFFson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nga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donnesCharsontlescaractresASCII.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rdescaractresnon-affichablesauxvariablesCh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lafonctiondetransfertChrdcriteplus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ypededonnesn'admetquedeuxvaleurs,reprsente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motsprdfinisTrueetFalse.Pourlescomparaisons,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nfrieur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edonnesordinalesnum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pouvezaugmenterlalisibilitdevosprogrammesenc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proprestypesordinaux.Untypenumrestsimplementu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onnedontvousdfinissezleslmentsl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dentificateurs.LanormeBNFpouruntypenum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num::="("liste-identificateurs"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identificateurs::=identif{","identif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palette=(Rouge,Orange,Jaune,Vert,Bleu,Indigo,Viol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filtre: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re:=Ble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valeursOrd,Pred,etSuccd'untypenumrd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mentdel'ordredanslequelsontlistsleslment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finition.Dansnotreexemple,Ord(Rouge)vaut0,Pred(Bl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vert,Succ(Indigo)estVioletetOrd(Violet)vaut6.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dupremierlmentdelalisteest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-ensemblesdetypesordi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fournituneextensionauxtypesordinauxpouvant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menterlalisibilitdevosprogrammes.Ils'agitdes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emblesdetypesordinaux.Sivousnevoulezmanipulerq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uscules,vouspouvezfaireladclaration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uncar: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celanevousgarantitpasquevousn'utiliserezq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uscules.L'utilisationd'unsous-ensembledeCharrendra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Maj="A".."Z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uncar:Ma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formevousgarantitl'emploidesmaj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ormeBNFdessous-ensembles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ss-ens::=constante".."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deuxconstantesdoiventapparteniraummetype,e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d'entreellesdoittreinfrieureougalela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edusous-ensemble.Lesconstantespeuventtred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fournitunsous-ensembleprdfini: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Byte=0..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ypereprsentelesvaleursentirespouvanttrecont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un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ord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=Chr(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tegerou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renvoielecaractrecreprsentparlecodeASCIIn.n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comprisdansl'intervalle0..127,qu'ils'agissed'un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d'unentier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97)est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Ord(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Typededonnesord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renvoielavaleurd'indexdeodanssontyped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("a")est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(True)es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(False)es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(27)est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(2.95)estillgal(Realn'estpasuntypeord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:=Pred(o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:=Succ(o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1 Untyp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 Mmetypeque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deuxfonctionspermettentdesdplacementssquentielsau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ypesordinaux.Predrenvoiel'lmentquiprc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mento1,etSucc,celuiquilesuitimmdi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(True)est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(False) est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("b")   est"a"{idemChr(Ord("b")-1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("b")   est"c"{idemChr(Ord("b")+1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(5)    est4{idem5-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(5)    est6{idem6-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(True)  estillgalpuisqueTrueestledernier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r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queRealnesoitpasuntypeordinal,c'estu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(1.0estinfrieur1.1).Vouspouvezvoirles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lesenPascalcommedesapproximationsdesvaleursr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,enfait,causedeslimitesimposesparl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prsentationinterne,lesRealdePascalsontuns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embledes"vrais"r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PersonnalPascal,lamantissecomprend11chiffr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isionmaximum.L'exposantestdansl'intervalle-38..38.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tdirequeleplusgrandrelest1.0E38,etqueleplus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plusprochedezro)est1.0E-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de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fournitdiffrentesfonctionspermettantdeconve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diffrentstypesdedonnessimplesentre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Round(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Trunc(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fonctionssontutilisespourconvertirdesr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s.Roundrenvoielavaleurentirelaplusproche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renvoielapartieentir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(2.7)  es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(2.7)  e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(-3.1) est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(-3.1) est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(2.35) e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(2.35) e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Long_Round(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Long_Trunc(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fonctionssontutilisespourconvertirdesr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slongs.Roundrenvoielavaleurentirelaplusproc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,Truncrenvoielapartieentireder.Lavaleurretourn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unentier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=Int(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fonctionconvertitunentierlongenun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(32000)estl'entier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(1)estl'enti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Pascal,unevaleurn'estpaslimiteuneconstante,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treexprimeparuneformule.Danslaterminologie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formulessontnommes"expressions"etsontcom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prandes(desarticlesreprsentantlesvaleurs)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prateurs(lesarticlesmanipulantcesvaleurs).Comm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peuventprsentercertainesambiguits(8*4-7est-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(8*4)-7ou8*(4-7)?)Unordredeprioritestncss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:       NOT~{ng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:        */DIVMODAND&amp;{multiplic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sime:     +-OR|{addi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:       =&lt;&gt;&gt;&gt;=&lt;&lt;=IN{re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oprateursd'unemmerangesontprioritairesdela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ladroite.Cesprioritsnouspermettentd'affirmer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etrsolutionque8*4-7seravalucomme(8*4)-7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rateur"*"estprioritairesur"-",nousdonnantunr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lanormeBNFreprsentantcesprior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-op::="NOT"|"~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-op::="*"|"/"|"DIV"|"MOD"|"AND"|"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op::="+"|"-"|"OR"|"|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-op::="="|"&lt;&gt;"|"&gt;"|"&gt;="|"&lt;"|"&lt;="|"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ez-vouisquelestermes"ngation","multiplicatio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",et"relation"n'impliquentaucuntypededonn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iventsimplementlegenred'actionqu'unoprateureffec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ormeBNFdesexpressionsutilisesettespar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enplacantlaclassed'oprateursdeplusf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auplusbasniveaudelanorme.Cettemthodeassigne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"indivisibilit"auxoprateursetsimplifi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::=simple-exp[rel-opsimple-ex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-exp::=["+"|"-"]add-term{add-opadd-term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term::=mul-term{mul-opmul-term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-term::=accs-variable|const-nonsigne|appel-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onstructeur-set|"("expression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eg-opmul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-variable,appel-fonction,etconstructeur-set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sailleurs.Const-nonsigneestunconglomrat:cela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unechainedecaractres,unevaleurhexa,undcimal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(entieroufractionnaire),ouunidentificate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l'undestermesdemul-termestune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rsiveexpression.Celapermetlacrationd'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composesd'expressions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avonstraiteslesexpressionsengnral,mais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nerquelgenredevaleurspeuventrsulterdel'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llesexpressions.Siuneexpressionnecomprendqu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nde,lersultatestdummetypequel'oprande.Po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pluscomplexes,lersultatpeutprendredeuxfor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ouboolen.Cetteformepeuttredduitedu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valu.Lestablessuivantesmontrentletypede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lavaleurrsultantelorsqu'unoprateurspcifiqueest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valuerdestypesd'oprandesspcif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arithm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Multiplicationd'op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Additiond'op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Soustractiondeladeuximeoprandela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d'oprandes:Integer,Long_Integerou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ersultats:Integersilesdeuxoprand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.Long_Integersil'uneaumoinsestLong_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sil'uneaumoinsest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Divisionrelledelapremireoprandeparla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d'oprandes:Integer,Long_Integer,ou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dersultats:toujours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  Divisionentiredelapremireoprandeparla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  Modulodeladivisionentiredelapremireoprandep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e.Lemoduloestlerestedeladivisionent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   Oprateurdebits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Oprateurdebit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'oprandes:Integerou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ersultats:Integersilesdeuxoprand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,sinonLong_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Complment1d'uneseuleop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'oprande:Integerou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rsultat:celuidel'op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Boo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ANDlogique(conjonction)entrelesop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ORlogique(disjonction)entrelesop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 Ngationlogiqued'uneseuleop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'oprande: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rsultat:toujours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decompa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Equivalencedesop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gt;    Non-quivalencedesop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'oprandes:Touslestypessimplescompat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soucha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ersultats: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Lapremireoprandeestsuprieurela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    Lapremireoprandeestsuprieureougalela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Lapremireoprandeestinfrieurela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    Lapremireoprandeestinfrieureougalela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'oprandes:Touslestypessimplescompatiblese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rsultat:Boo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eursd'en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Equivalenced'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gt;    Non-quivalenced'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    Lapremireoprandeestgaleouestunsur-ensembl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=Lapremireoprandeestgaleouestunsous-ensembl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'oprandes:SETsdetypesdebase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rsultat: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 Inclusiond'en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'oprandes:lapremireestdutypeordinalT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imeestunSETdetypedeba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rsultat: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Intersectiond'en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Uniond'en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Diffrenced'ensem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d'oprandes:SETsdetypesdebase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rsultats:letypedesop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arithm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fournitplusieursfonctionsprfab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retournentunnombre.Celleseffectuantdescalculsnum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critesci-dess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:=Abs(n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    Integer,Long_Integer,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    Mmetypequ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renvoielavaleurabsoluede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4)   e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-45000)est4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-2.42E-8)est2.42E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:=ArcTan(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:=Cos(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:=Sin(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troisfonctionsralisentles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onomtriques"arctangente","cosinus",et"sinus".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ntdesparamtresrelsetretournentdesvaleursr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nglessontmesursen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:=Exp(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:=Ln(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fonctionsralisentlesoprationsexponenti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onentiellenaturelle"et"logarithmenatur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=PwrOfTen(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Integerdel'intervalle0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PwrOfTenrenvoielavaleurrelled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sanc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:=Sqr(n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    Integer,Long_Integer,ou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    Mmetypequ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Sqrrenvoielavaleurden1aucarr(n1*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:=Sqrt(r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  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Sqrtrenvoielaracinecarred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=ShL(val,bi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=ShR(val,bi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  Integerou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IntegerouLong_Integerdel'intervalle0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Mmetypequ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fonctionsretournentlavaleurquirsulte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stdcalebitsfois.Ledcalages'effectueversla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ShLetversladroiteavecShR,cesdeuxoprationsson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slogiques(ellesnetiennentpascomptedusig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Bool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Pascal,laplupartdesfonctionsretournantune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nnesontutilisesdansdesoprationsparticulirese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ypesspcifiques.LaseulefonctionBoolenne"gnrale"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=Odd(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IntegerouLong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tionOddretourneTruesilenombreestimpair,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lest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actionsauseind'unprogrammePascalsen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Lesdfinitionsetdclarationsnefontplus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treprogrammetourne;ellesserventsimplementt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ocabulairePascalpourquelesinstructionsdevot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senteffectuerdeschosesplus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nstructionsPascalsontdivisesendeuxclasses: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simplesetinstructionsstructures.Les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effectuentuneseuleactionetdemanireincondi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'estdire,indpendammentdel'tatduprogramme)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structures,aulieudefoncerdansle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erminentsiuneactiondoit,ouiounon,treentre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ormeBNFdesinstructions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:=[tiqu":"](instr-simple|instr-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simple::=instr-assign|instr-vide|instr-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ppel-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structure::=instr-compose|instr-condi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nstr-rptitive|instr-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"tiquette:"dfinitunetiquettedjdc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foisl'tiquettedfinie,unGOTOtiquetteprovoquerauns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quisuitl'tiquette.Unetiquettenepeu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qu'unefoisdanssazonedevali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ectionsuivantesprsententtoutesles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dansPersonnalPascal,l'exceptiondeWITH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particuliredemanipulationd'enregist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itedanslechapitreRECORD.Lesappelsdeprocdur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sdanslechapitreconsacrauxsous-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epoint-virgule(;)n'estpasunterm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truction(commeenC),maisunsparateurd'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distinctionprendtoutesonimportancelorsquel'on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tructionsstructures,plusparticulirementIF,quicom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instructions.Voirlasectiontraitantl'instruction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si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d'assig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ctionlapluscourantedansunprogrammePasca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ssignationd'unevaleurunevariable.Celaestfaitl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'oprateurd'assignation:=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assign::=accs-variable":="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dentif-fonction":="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adeuximeformeestutilisepourles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stdcritedanslechapitre"sous-programm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:=253.58e-7;{Re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_car:="Z";{Ch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=ans=7;{Boole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lle[5,4]:=35;{ARRA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desassig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assignezdesvaleursdesvariables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tresurquelavaleurestcompatibleaveclavariable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"val"estcompatibleaveclavariable"var"sil'un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ssuivantesestvra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aretvalsontdummetype,exceptpourlesfichierse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contenantuntype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arestRealetvalestIntegerouLong_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arestLong_Integeretvalest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aletvarsontdetypesordinauxcompatiblesetvalest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dutypede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retvalsontdetypesd'ensemblescomatiblesetles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alsonttousdeslmentsvalidesdutypede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ValetvarsontdetypesSTRING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videestonnepeutplus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vide::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ointnefaitpaspartiedel'instruction,c'e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urdelanormeBNF.Uneinstructionvideconsis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n-du-tout,cequiestamplementsuffisantsil'onconsid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llefait:rien.Uneinstructionvide,paradoxalement,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oistrsut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NOTmort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temp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vais:;{instr.vide,nefaitri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yen:sennuy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:samu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;{instr.videentreELSEe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ogrammeurneremarquepastoujourslesinstructions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llessontsouventutilisespourdesraisonsdesynt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uximeexemple).Maisilenexisteaumoinsuneap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vousvoulezqueriennesoitfaitpourune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quedansuneinstructionCASE(premier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GOTOvouspermetd'effectuerdesbranchements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s.Cetteinstructionforceunsautaunivea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tiquettedemande.Silesautimpliqueunchangementde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sblocs,touteslesvariablessituesendessousdu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'instruction-ciblesontdsalloues.LanormeBN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goto::="GOTO"ti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tiquettessontdcritesdanslechapitre"vued'ensembl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nral,cetteinstructiondmolitlanotionde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ePascal,maisestparfoisindispensable.Par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ouvezsortird'unprogrammeviaunGOTOfinalors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unniveaudeblocl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co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d'instructionsstructuresexcutentune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enfonctiond'unecondition.Laplupartdutemps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n'estpassuffisante.L'instructioncompos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decombinerplusieursinstructionsPascaldansune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nde".LanormeBN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comp::="BEGIN"squence-instr"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nce-instr::=instr{";"instr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empled'instructioncompos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1TO10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Jepeuxcompt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'(aumoinsjusqu'dix)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lesinstructionscomprisesentreBEGINetEND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escommeuneseuleinstructionetpeuventtre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tellesdanslesautreinstruction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CONDITIONN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nstructionsconditionnellesexcutentlesinstruction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(ellesnesontpasrptitives)siunecertaineconditi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ie.PersonnalPascalcomprenddeuxinstructionsdece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tCASE,dcritesdanslessectionssui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IFvouspermetd'excuteruneactionbases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ultatd'uneexpressionBoolenne.Pourlessituations"ceci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",ellefournitl'optionELSE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if::="IF"expression"THEN"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"ELSE"instruct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l'expressiondoitavoirunrsultatBoolenet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.L'instructionsuivantleTHENestexcute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ultatestTrue.Danslecascontraire,l'instructionsuiva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estexcutesielleestprsente.Leprogrammepasseen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ok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cec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retrait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i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commelepoint-virguleestunspa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tructionsenPascal,le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retrait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i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queraitunmessaged'erreurcarlecompilateurinterprte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oint-virgulesuivantpensioncommelafindel'instruction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rrivantauniveauduELSE,leconsidreraitcommeill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IFutiliseunevaleurboolennepoursavoirsiuneacti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ra,l'instructionCASEutiliseuneexpressionordinal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erminerquelleactionparmisplusieursdoittreexcute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eBN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case::="CASE"expression"O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-cas{";"article-cas}[";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-cas::=liste-cas":"in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-cas::=valeur-cas{","valeur-c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("ELSE"|"OTHERWIS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-cas::=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lersultatde"expression"doittredetype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que"valeur-cas"doittredummetype.LesoptionsELS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vouspermettentdecombinerenunseulgroup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quinesontpasmanipulesexplici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no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,c2:Writeln('D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:Writeln('R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1:Writeln('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Writeln('FA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1:Writeln('SO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:Writeln('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:Writeln('SI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ERWISE:WRITELN('Dsol,c'esttropaigupourmoi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yaunerglevidente,quenousmentionneronsquand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quenoussommesdesgensconsciencieux:Ilnepeuty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foislammevaleurdecasdansl'numration.ELS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ralisantlammefonctionsyntaxique,ilnepeut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deux(deusELSEs,deuxOTHERWISEs,ouundechaque)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instruction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Sivousvoulezexcuterplusieursinstruction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valeurdecas,vousdevezutiliseruneinstructioncom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REPET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nstructionsrptitivesvouspermettentderpte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Lenombrederptitionspeuttrefixoubassu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PersonnalPascalcomprendquatre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titives:REPEAT,WHILE,LOOP,et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repeatvouspermetderpteruneactionju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u'uneconditionboolennedevienneTrue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repeat::="REPE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{";"ins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TIL"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pressiondoitdonnerunevaleurbool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Choi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:=PrendChoi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Choix(cho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choix=Quit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commevouspouvezlevoirdansl'exempleci-de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instructionsentreREPEATetUNTILn'ontpas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eregroupesdansuneinstructioncompose.Celaest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'instructionn'estpascompltetantquelapartie"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"n'estpasrenco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Sil'expressionBoolennen'estjamaisTrue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titioncontinueratern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WHILEfonctionnejustel'opposdeREPEAT.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ermetderpteruneactionjusqu'cequ'une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ennefausse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while::="WHILE"expression"DO"in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pressiondoitrsulterenunevaleurbool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mois&gt;=1ANDmois&lt;=12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Calendrier(mo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s:=DemandeMo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Sil'expressionboolennenedevientjamaisFalse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titionsepoursuittern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testesaconditionaudbutdelaboucleetREPEATle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in,untestenmilieudebouclen'estpaspossibleen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L'instructionLOOPdePersonnalPascalvousoffr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.La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loop::="LO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{";"ins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IT""IF"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{";"ins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pressiondoitdonnerunevaleurbool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=Pre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FMauvaiseDate(d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Salaire(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commevousavezpuleconstaterdansl'exempl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,lesinstructionsmultiplescomprisesentreLOOPe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pasbesoind'treregroupesdansuneinstructioncom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aconditionEXITn'estjamaissatisfaite,labouc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teraindfin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FORvouspermetderpteruneactionun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defois.Elleutilisepourcefaireunevariab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etlesvaleursinitialeetfinaledecettevariable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e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for::="FOR"var-controle":="valeur-init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TO"|"DOWNTO")valeur-finale"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-controle::=var-ent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-initiale::=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-finale::=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var-controledoittredetypeordinal(le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nepeuventpastreutilises)etquelesexpressionsv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l-tialeetval-finaledoiventtredummetypequela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teinte: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minance:0..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einte:=RougeTOViolet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luminance:=0TO9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in(teinte,lumina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luminance:=9DOWNTO0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in(teinte,lumina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optionsTOetDOWNTOdterminentcommentlavariab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estmodifie.TOprovoquel'incrmentationdela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passage,DOWNTOprovoquesadcrmentation.S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ln'estpasnumrique,lesvaleursSuccet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spectivementpourTOetDOWNTO)sontuti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yatoutdemmequelquesrglesrespe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 Lavariable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oittredclaredansle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antl'instruction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Lavariable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oittredetypeordinal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Lavaleurdelavariable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epeutpastre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aboucle,quecesoitdirectementouenl'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paramtre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orsquelaboucleterminesonexcution,lavaleur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riabled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tind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SivousutilisezTO,l'instructionFORn'excu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l'instructionsilavaleurdedpartestsuprieur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'arrive,etinversementpourDOW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