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 6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..............................................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Pascal                         Atari520STVersion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DEREFERENC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Pascalune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520STVersion1,dveloppparJ.Lo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ETPARAM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dcidezd'crireunprogramme,vousavezdj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decequ'ildevrafaire.Ildevraeffectueruncertain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tionsdansuncertainordre.Cesactionsetcet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ellentunalgorit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pouviezconstruirevotreprogrammedemani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ressemblesonalgorithme,ilseraitplusfacilere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omprendre.L'utilisationdesous-programmespermet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ousl'avonsmentionndansl'introduction,il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sortesdeblocsenPascal:leblocprogrammeetles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.Lapartieinstructiondublocprogrammed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ueleprogrammefait.Sivouscrezunsous-programm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rchacunedesactionscomplexesdevotrealgorithm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instructionsduprogrammepeutaussiservirdesommai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algorithme.Lorsquevousfabriquezunsous-programm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esimplementunesried'actions,vousfabriquez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Lorsquevousfabriquezunsous-programmequiex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actionsetretourneunevaleurbasesurces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fabriquezune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quelesprocduressecontententderegroup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ellessonttraitescommedesinstructions.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onctionsretournentunevaleur,ellessontutilisesau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rocduressontdclaresdanslapartie"dclar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"d'unbloc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-proc::=en-tte";"(directive|bloc-procd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-tte::="PROCEDURE"identificateur[paramtres-forme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leblocprogramme,unblocprocdurepeutconten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deconstantes,detypes,desd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iquettes,devariables,etdesous-programmes,enplu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instructions.Laportedetoutcequisetrouve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procdureestlebloc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"directive"dansl'en-ttedelaprocdureser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directivedulangage.Sivouslesutilisez,reportez-vous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quileurestconsa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lusdunomdeprocdure,l'en-ttevouspermetdedcl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listedeparamtresquidevronttrepassslaproc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d'unappel.Voirlasectioncorrespondantedecechap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erdesproc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rocduressontappelescommedesimples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marcheparcequelesprocduressontutilisespourregro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nstructions,unpeucommelesinstructionsco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randavantagedesprocduresparrapportaux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sestqu'ellespeuventtravaillersurdesdonnesqui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fourniesaumomentdel'appel.Celaestappellepassag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,unesectiondecechapitreyestconsa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ormeBNFpourunappeldeprocdur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-proc::=identif[paramtres-actue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dentif"estlenomdelaproc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clarationdefonctionsestsimilaireladclar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.Enplus,onyajouteladclarationdutypede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valeurretour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-fonc::=en-tte";"(directive|bloc-fo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-tte::="FUNCTION"identificateur[paramtres-forme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:"type-r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rsult::=typesimple|type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"type-rsult"dclareletypededonnede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parlafonction.Iln'estpasdifficiledesavoirc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valeursera.Noussavonsquel'unedesformesd'ass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-fonc":="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formeestutilisedanslapartieinstructiondu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pourspcifierlavaleurquiseraretourne."ident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estlenomdelafonctionetestutiliscomme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"type-rsult".Parexemple,sivousaviezralis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quiretournelevolumed'unesphre,vouspour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phereVol(rayon:Real)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pi=3.14159265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Vol:=(4.0*pi*(rayon*rayon*rayon))/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erdes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fonctionsretournantdesvaleurs,ellesdoive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sdansdesexpressions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-fonc::=identif[paramtres-actue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dentif"estlenomdelafonction,"paramtres-actuels"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quevousvoulezpa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paramtresform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dclarezuneprocdureoufonction,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paramtresformels.Ladclarationde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lsindiquedeuxchosesaucompilateur:lesous-programm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dedonnesextrieures,etcombiendedonnesil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reretquelssontleurs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xistedeuxclassesdeparamtres,ceuxquicren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variableetceuxquicrentunsynonymed'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existante.Lespremierssontdesparamtresvaleur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sontdesparamtresvariables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-formel::="("liste-param-form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;"liste-param-formels}"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param-formels::=liste-param-val|liste-param-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param-val::=identif-liste":"type-n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param-var::="VAR"identif-liste":"type-n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-liste::=identif{","identif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ulediffrencededclarationentrelesparamtres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esparamtresvariablesrsidedansle"V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desparamtresact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appelezuneprocdureoufonctionayantdc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ramtresformels,vousdevezfournirlesdonnesds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spectantlenombreetletype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-actuel::="("param-act{","param-act}"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-act::=accs-variable|constante|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ombredesparamtresactuelsdoittrelemmeque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ramtresformels.Ilyaunecorrespondancedirecte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dedclarationdesparamresformelsetceluide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ramtresactuels.Bienentendu,unparamtreactuel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compatibleavecson"collgue"for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ilyadesrglesspcialesconcernantlepassag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STRINGcommeparamtres.Ellessontdcrites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"Letyp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paramtreestdclarcommeparamtrevaleur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variableestdfinieetsavaleurestcelledu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pass.Lesmodificationss'effectuerontsurcette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etpassurle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paramtreestdclarcommeparamtrevariable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ymeduparamtreactuelestcr.les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ffectuerontdoncsurleparamtreactuel.Leparamtreact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paramtrevariablenedoitdonctreniuneconstante,ni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scomposantsd'unevariabledetypePACKE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trepassscommeparamtresvariables.La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entirelep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D'ENSEMBLEDESTYPES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ypesdedonnessimplescouvrenttoutesles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resparPascalcommelmentaires,maisnousutil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quemmentdesinformationsbeaucouppluscomplexes.Un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empleest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comptebancaire.Bienqu'iln'y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seuleentre,elleestcomposedeplusieurs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e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de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transaction(virementoud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ro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ici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ypesstructursdePascalvouspermettentderegroup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ed'articlesafindemieuxfairecollervosprogramm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comprendcinqformesdiffrentesde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:lesenregistrements,lestableaux,leschaines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,etlesensembles.Cesdiffrentesformespermett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rlesdonnesdediffrentesman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ypeRECORDvouspermetderegrouperdiffrentstyp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,etesttrsutilepourdcriredesinformationscompl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antdiffrentsattri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ypeARRAYregroupedesinformationsdemmetype,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pourcrerdeslistesdedonnessemb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TRINGssontsemblablesauxtableaux,mai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ementtudiespourlesdonnescaractres.De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nombredesous-programmesspci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spourmanipulerlesch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ypeFILEvouspermetl'accsauxpriphriques,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s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ypeSETvouspermetd'assemblerdesdonnes,puisd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ravecd'autres.Contrairementauxtableauxetauxcha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nsemblesn'ontaucunordreinh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ormepourlestypesstructurs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truct::=nouveau-type-struct|type-struct-n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-type-struct::=["PACKED"]type-struct-non-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ype-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truct-non-compress::=type-enregistr|type-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ype-fichier|type-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truct-nomm::=identific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pouvezconstaterquetouslestypessaufletype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trecompresss(PACKED).Compresseruntypestruc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uegnralementlaplaceoccupeenmmoire,maisaugmen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d'accsauxarticles.Sivousdclarezuntypecom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devezrespectercesrg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nPACKEDARRAYOFCharn'estpaslammechosequ'un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euxstructuressemblablesmaisdontl'uneestcompresse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ypes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escomposantsdevariablescompressesnepeuve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scommeparamtresactuelsdeparamtresform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esprocduresPacketUnpacknepeuventtre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vecdesdonnesdetypetabl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ypesstructurstantdclarsetaccdsdiffre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stdcritdanssapropre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nregistrement(record)estunestructurecompo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s,chacunpossdantunnometuntypededonnes.Cesch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trerfrencsgrceaunomdelavariable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eluiduchamp.Lanormegnral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record::="RECORD"[liste-champs]"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champs::=(partie-fixe[";"partie-variab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artie-variable)[";"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xistedeuxtypesdelistesdechamps,leschampsfix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hampsvariables.Lesenregistrementsfixestantle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,nouslestraiteronsd'a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s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leurnoml'indique,lesenregistrementsqui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unepartiefixesontcompltementdfinisetne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deformedurantledroulementduprogramme.Lanorm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artiefixed'unenregistremen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-fixe::=section-enreg{";"section-enreg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-enreg::=liste-identif":"type-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identif::=identif{","identif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donnes::=type-nomm|nouveau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TransType=(Virement,Dpot,Transf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ype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:1..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:1..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:0..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Dat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Type:Trans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nt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dentificateursauseind'unedfinitionRECORDne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squ'entreleRECORDetleEND.Pourcetteraison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uivantestval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Rectangle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,haut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boite,carr: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riablebasen'entrepasenconflitaveclechampba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n'existaitquedesenregistrementsfixes,celas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oisgnant.Parexemple,l'enregistrement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dessusdonnecertainesinformations,maisilserait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quedepouvoirendonnerdavantagesurletypede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.Lesenregistrementsvariablesautorisent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thodeutilisepourdfinirlapartievariable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ressemblequelquepeul'instruction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-variable::="CASE"tag"OF"variant{";"varian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::=[champ-tag":"]type-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-tag::=identific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tag::=type-ordinal-n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::=liste-constantes":""("liste-champs"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constantes::=const{","cons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ressemblebeaucoupCASE,sicen'estquele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etOTHERWISEnesontpaslg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le"tag"quirendl'enregistrementvariable.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changezlavaleurde"champ-tag"encoursdeprogramme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ariants"correspondantlavaleurde"champ-tag"devie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fs,etl'enregistrementcontientlalistedechampsspc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var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Transaction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Dat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trType:TransTyp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ement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it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itmmo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ot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it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itmmo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nt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de,actionpour:Acct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trans:Transa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mentTransactionpossdeunepartiefixe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variable.Lorsquelavariabletransestalloue,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mp-tag"(trType)estindfini,aucundesvariantsn'esta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moins,leschampsfixessonttousactifs.Sil'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.trType:=vir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xcute,leschampsdbitetdbitmmodeviennentacti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accsestlgal.Sil'instructiont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.trType:=Transf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hampsmontant,actiondeetactionpourdeviendraientacti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mpvariabledoittreactifavantd'tre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signifiequelavaleurdu"champ-tag"doitcoinciderd'a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lebonvar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nepouvezpaspasserun"champ-tag"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actueld'unparamtre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sivousregardezdeprslaBNFde"tag"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terezquele"champ-tag"estoptionnel,seulle"type-ta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pratif.L'omissiond'un"champ-tag"nommcreune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danslaquelletouslesvariantssontaccessibles.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danslaplupartdescas,saufpourchangerlestyp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,chosenormalementimpossible.Lafonctionsuivante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aramtrepointeurCharetleretourneenpointeurInte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Char_Ptr=^Char;Int_Ptr=^Integer;{global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CtoI(cp:Char_Ptr):Int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coerce: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By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(cptr:^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(iptr:^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rce.cptr:=c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oI:=coerce.i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aurezfrquemmentassignerdiffrentschamps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variablelesunsaprslesau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ar.champ1:=valeu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ar.champ2:=valeur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ar.champ3:=valeur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ar.champ4:=valeur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ar.champ5:=valeur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WITHvouspermetdespcifierun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unefoispourtoutesetden'utiliserquelesnom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s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with::="WITH"var-enreg"DO"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enreg::=accs-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empleprcdentdonner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recv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1:=valeu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2:=valeur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3:=valeur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4:=valeur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5:=valeur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exemplen'estpastellementplusclairquel'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quandl'enregitrementvariableestpluscompl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WITHrduitletempsdefrappeetamlior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comme"var-enreg"estvalueava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nesoitexcute,lesactionsquidevraie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ontcadu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ombredemachines,letypetableautantleseu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,ilesttoujoursconsidravecbeaucoupdere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s'ilcomprendbeaucoupde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ontrairementauxenregistrements,leslmentsdetableaux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pasno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ontrairementauxenregistrements,leslmentsd'un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tousdumm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ontrairementauxensembles,leslmentsd'untableau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fois,dansuncertainnombredesituations,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nientssetransformentena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tableau::="ARRAY""["type-index{","type-index}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F"type-compo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index::=type-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composant::=type-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donne::=type-nomm|nouveau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"type-index"doittreuntypededonnesord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verrezfrquemmentdesdfinitionsdelafor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[1..100]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ype-indexestunsous-ensembleetnespcifie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leslimitesdutableau.Ilindiqueaussiqu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sserontaccdsavecdesindicesent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bleaucomprenantnindicesestn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UnparQuatre=ARRAY[1..4]OF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parQuatre=ARRAY[1..4]OFUnparQuat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=PACKEDARRAY[1..100]OFSTRING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erdes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ableauxpeuventtreappels,soitcommeuntout,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ment.Sideuxvariablessontdummetypedetable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v1,v2:ARRAY[1..1000]OF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assignerl'unel'au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:=v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instructionquivautcopierletableauv2dansle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,comme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:=1TO1000DOv1[i]:=v2[i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deuxvariablessontdetypesdetableauxdiffrents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possibledefairedesassignationsentreellessilestyp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sdesdeuxtypesdetableauxsontcompat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v3:ARRAY[1..10]OF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:ARRAY[1..5,Boolean]OF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[8]:=v4[2,Tru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[1,False]:=v3[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d'accsparcomposants,lesexpressionsutilis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lesindicesdoiventtrecompatiblesavecle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dices(dansl'exempleprcdent,v4[False,1]neserai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quetouslestypestructurspuissenttrecompres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ableauxensontlespremiersbnficiaires.L'inconv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tableaucompressestqueseslmentsnepeuventtrepa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paramtresvariables.PacketUnPackvospermett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retdcompresserdestableauxafindegagnerdela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(vunpacked,start,vpack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npackedVariabletableaunoncomp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Valeurdutyped'indexdev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ackedTableaucompressdontlescomposantssontd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quev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rocdurePackcopieraleslmentsspcifisdevun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vpacked,lescompressantparlammeoccasion.Les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spartirdevunpackedcommencentparl'lmentstart,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lmentsdevunpacked.Uneerreurseproduirasivpacke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pasaumoinsautantd'lmentsqu'ilyena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Packnecompresseraquedestableauxune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(vpacked,vunpacked,sta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ackedVariabletableau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npackedTableaunon-compressdontleslmentssontd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quev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valeurdutyped'indexdev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rocdureunpackcopietousleslmentsdevpacked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npacked,lesdcompressantparlammeoccasion.Les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resssserontcopisdansvunpackedencommencant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lmentstart.Unerreurseproduirasivunpackedcontient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lmentsqu'iln'yena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UnPacknedcompresseraquedestableauxune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Al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untypetableauprdfini:Alfa.C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dfinico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Alfa=PACKEDARRAY[1.10]OF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onfondezpascetypeavecSTRING,ilssont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ypesd'informationlespluscourammentutilis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ommesontlesmotsetlesnombres.Pascalcomprendles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ment,maislesmotssontau-deldesacomprhension,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sontformsdecaractres.PourPascal,"k;q&lt;qhzdbch"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lutlespoteaux!"ontlammesignification,c'est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.Lorsquenousvoulonsutiliserdutexte,nousdevo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rnous-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untypestructursupplment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ementconupourmanipulerdesdonnestexte.Ils'agi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TRING.CetyperessemblePACKEDARRAYOFChar,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eplusieursdiffrencesimport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esvariablesSTRINGontunelongueurpardfautde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sileurtaillen'estpasdc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nelongueurleurestasso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enombreuxsous-programmessontdisponiblespermetta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erdesvariables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variable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-string::=liste-identif":""STRING"["["dimension"]"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identif::=identif{","identif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::=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"dimension"doittreuneconstanteentir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1..255.Sila[dimension]n'estpasspcifi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pardfautest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Nomtaille=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monnom,tonnom:STRING[Nomtaill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emax:STRING[25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nomettonnompeuventcontenir40caractres,lignepe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r80,etchainemax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orsd'accsauxvariablesSTRINGparlment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lmentportelenumro1(pas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gestiondech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sixsous-programmesexcuta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courantessurdesdonnesch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Length(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 Variab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Lengthrenvoielalongueurcourantedela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.Cettefonctionestutilisedanslamanipulationdech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par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(changetoutesleslettrespourdesmajuscu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:=1TOLength(str)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str(i)IN["a".."z"]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=Ord(str(i))-Ord("a")+Ord("A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(i):=Chr(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:=Concat(s1,s2,...,s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Variable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,s2,sN  Constanteschaines,ouvariablesSTRING,Char,ou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OF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Concatpermetdeconcatnerunnombrevaria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etderetournerlachaineconcatne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sontconcatnsdansleurordred'apparition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.Uneerreurseproduirasilachainedestn'estpas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:=Copy(source,start,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     Variab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VariableSTRING.Lesconstanteschainesontillg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   Integerdel'intervalle1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 Integerdel'intervalle1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Copypermetdecopierunesous-chaine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-sourcedansunechaine-destination.Lasous-chainecomm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aractrestartdelachainesourceetestlongue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.Uneerreurseproduirasilasous-chaineestin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Pos(pattern,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 ConstantechaineouvariableSTRING,Char,ou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OF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Variab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Poscherchepatterndanslachainestr.Siell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,elleretournelapositiondedbutdepattern,sino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(source,dest,sta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nstantechaineouvariableSTRING,Char,ou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OF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Variab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tegerdel'intervalle1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rocdureInsertinsrelachainesourcedansdest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positionstartde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(str,start,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VariableSTRING.Lesconstanteschainesontillg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tegerdel'intervalle1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Integerdel'intervalle1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rocedureDeletesupprimeunesous-chainedelachaine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sous-chaineestlonguedesizecaractresetcommen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tartde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desvariablesSTRINGen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ypeSTRINGtantparticulier,certainesr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liquentaupassagedeparam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variableSTRINGestpasseunparamtr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salongueurnedoitpasdpasserlataille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parleparamtrefor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variablechaineestpasseunparamtr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satailledclaredoittreaumoinsaussigrandeq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spcifiedansleparamtrefor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ouslestypesdedonnesdePascal,lesfichier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lesplusimportantscarc'estleseultypedo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peuventexisteravantqu'unprogrammenetourneou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aittourn.Ceciparcequeletypefichierestutilis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entreleprogrammeetlespriphriques.Undes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iresestquelesvariablesFILEn'ontpasde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e,contrairementauxautrestypes,carlepriphriqu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ulfacteurdelimitationdetaillepourun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fichier::="FILE""OF"type-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lment::=type-nomm|nouveau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Letyped'lmentd'unFILEnepeuttre,nicon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yp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arerunevariabledetypeFILEcreunbufferduty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lmentdufichier,maisnerendpasautomatiquement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accessible.Avantqu'unaccssoitpossiblela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oittreassocieunpriphrique.Celapeuttrefait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rocduresResetetRewrite,selonquelefichiersera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ectureouencr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variablebufferstocketemporairementunlment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fichier.Celaestpratiquelorsqu'unfichierestco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lmentsdetypesstructurs,carl'accsunlmentstruc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xcutplusrapidementlorsquel'lmentestdansu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totquedansunpri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ulemaniredetransfrerdesdonnes,partirde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)lefichierphysique,estdepasserparlebuffer.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equelesous-programmedetransfertdedonnespou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etypeFILEmanipuletoujourslebuffer,directemen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ichiersenparamtresd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ascalstandardfournitdesparamtresauprogramm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cequelesfichiersextrieurspuissenttrespcif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unprogrammecommencesonexcution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-prog::="PROGRAM"identif{param-prog}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-prog::="("liste-identif"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identif::=identif{","identif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dentificateursde"liste-identif"reprsententles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variables.Cesidentificateursdoiventtredclars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etypeFILE(exception:lesvariablesprdc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InputetOutput).Commel'environnementduSTfourn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ssimplespourobtenirunnomdefichier,les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onttraitsexactementcommedesvariable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gestionde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huitsous-programmesdeges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.Cessous-programmesnesechargentpasderali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sdedonnesentrefichiersetprogrammes(voi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ous-programmesdedonnesdefich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_Check(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procdureIO_Checkvouspermet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sides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te/sortiedoiventprovoquerl'interruptionduprogramme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assezTrue(valeurpardfautl'initialisation)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Ssontvrifies.SivouspassezFalse,vouspouvezlesdte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esmanipulervous-mme(voirIO_Result,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IO_Res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sE/Sesthorsfonction(IO_Check(False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onctionIO_Resultvouspermetdedterminerl'tat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d'E/S.SivousappelezIO_Resultaprsuneo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/S,etsiaucuneerreurnes'estproduite,lavaleurzr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'erreurestgnreparTOS,lavaleurretourneser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ngat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ErreursystmeTOSfondamen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Drivenerpond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Erreurincon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Erreur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Mauvaise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Erreurderech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Mdiain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Secteurintrou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Plusde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Erreurd'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Erreurde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Erreurgn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Ecriturepr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Changementdem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  Priphriquein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Secteursdteri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  Changementde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  Nombredefonction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  Fichierintrou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  Cheminintrou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  Tropdefichiersou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  Accsref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9  Mmoireinsuffi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  Adressedeblocmmoire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  Drive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  Plusde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4  Erreurd'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5  Erreur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6  Formatdechargementdeprogrammeinva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7  Echecdauxrestrictionsde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'erreurestgnreparleprocesseurE/SdePascal,l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nombrespositifssuivantsserareto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nputau-deldelafinde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Resetncssaireavant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Rewritencssaireavant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Tentatived'E/Salatoiresurunpri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Numrod'enregistrementngatiflorsd'accsal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ResetouRewritencssaireavantE/Sala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Chiffreerronrecontrdanslenombre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Dpassementlorsdelalectured'un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NomdefichiererrondansResetou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hiffreerronrencontrdansler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Erreurdurantlalecurede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(f,p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(f,p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onstantechaine,STRING,ouPACKEDARRAYOFCharreprse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iphriqueTOSouunnomdefichier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rocduresRewriteetResetmettentenra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fichieretunfichierphysique.Rewriteestutili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itureetResetpourlal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foislavariablefichieretlefichierphysique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,leparamtrepern'estplusncssairepourfair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ouunRewrite(saufsivousvoulezspcifierun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laplupartdescas,lefichierphysiqueseraunno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GEMDOSvalide,comprenantledrive(A:,B:,etc...)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completduchemin,maislespriphriquesuivantssont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rscommefichiersphys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:  LaconsoleST(clavieretmoniteur);valideenen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:Entrepartirduportauxilliaire(RS2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O:  Sortieversleportauxilli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:Lepriphriquedelistage(l'imprimante);valideenso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:  Idem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:Priphriquenulquisupprimetouteslessorties;vali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faitesunResetsurunfichierdisqu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buffercontientlepremierlmentdufichier.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unResetsurunautrepriphrique,lavariablebuff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termineetvousdevezlaremplirviaGet.Sivoustente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unResetsurunfichierdisqueinexistant,aucuneerre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roduiramaisEofprendralavaleurTrue(saufsivous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difiIO_Checket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zvousmmeles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faitesunRewritesurunfichierdisqueexi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alesteff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;:=Eof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frenvoieTruesilefichierfestvideau-deldeceq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danslavariablebufferf^,sinonellerenvoie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fermelefichierf,lerendantin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correspondantunfichier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fermepuiseffacelefichierphysiqu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(f1,f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VariabledetypeFILEcorrespondantunfichier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Variabledemmetypequef1,correspondantun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fermelefichierf1,supprimelefichierf2,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ef1lenomde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donnesde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variablefichierestassocieunpriphrique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ichierdisque,ilfautencorepouvoirtransfrerles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fichierlammoireetinversement.Lesquatresous-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sontvotredis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etPutsontlesroutinesdebasedutransfertde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rouvelecomposantsuivantdufichierfetlestocke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bufferf^.Putcritlecontenudelavariablebuffer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fichi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(f,v1,v2,...,v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(v1,v2,...,v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Variablesdutypedeslment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vouspermetdelireunnombrevariable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mentdansdesvariables.L'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f,v1,v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quival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:=f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:=f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nrsultequelavariablebuffercontientlecom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celuiquiestaccd,etnoncelui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ucunevariablefichiern'estspcifieen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deRead,lavariableprdfinieInput,detypeTex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epardfaut.EnPersonnalPascal,Inputestaffec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alecturepartird'unfichierTexts'effect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unpeudiffrente;voirlechapitre"Letypespci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(f,v1,v2,...,v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(v1,v2,...,v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Variablesdutypedeslment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vouspermetd'crirefacilementdesvariablesd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lmentdef.L'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f,v1,v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quival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^:=v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^:=v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ucunevariablefichiern'estspcifieen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deWrite,lavariableprdfinieOutput,detype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choisiepardfaut.EnPersonnalPascal,Outputestaff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detexteTOS(etpasl'environnement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'critureversunfichierTexts'effect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unpeudiffrente;voirlechapitre"Letypespcia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accsal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andardISOnefournitquedesfichiers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ntiel.Celasignifiequevousdevezlesliredansl'ord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onttcrits(poutatteindreetlirelecinqua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,vousdevezd'abordlirelesquarante-neufprcd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tendlesprocduresPutetGeteten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ouvelle(Seek)quivouspermetd'accdertousles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fichierdansn'importequelordre.Celaestnomm"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toire"etvousrendradegrands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'accsalatoirenepeuttreutilisavec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detypeText:ilsn'ontpasuntyped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sammentrig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etGetpourl'accsal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permettrel'accsalatoire,PersonnalPascalajout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paramtreoptionnelPutetGet.Ceparamtreest,so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,soitunLong_Integer,etestl'indexdel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'indexdupremierlmentd'unfichierestzro(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(f,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VariabledetypeFILE,sauf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Integerou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dplacelepointeurdefichierinterneTOSde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ueleprochaintransfertpartirdu(ouversle)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quefpermettel'accsl'lmentderangndece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transfertn'esteffec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pcialdefichi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commeSTRINGestuntypededonnespcialdesti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texte,Textestuntypespcialdestinaux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Unfichiertexteest,l'origine,unPACKEDFILEOF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devientbeaucoupplusl'aidedesous-programmesspci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ntlesfichiersTextsurunebasede"ligne-de-tex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enPersonnalPascal,lecaractrefin-de-lign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parlescaractresASCII"CR"($0D)et"LF"($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danslecadred'unReadoud'unGet,ilestrem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unespace.Lecaractrefin-de-pageestreprsent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ASCII"ff"($0C)etestdemmeremplacparun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Readou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spciauxdesfichier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comprendquatresous-programmesnep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utilissqu'avecdesfichiersText.LesprocduresRea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ecomportentdiffremmentaveclesfichiers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=Eoln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Variab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nrevoieFalsetantquelecaractresuivantdu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pasfin-de-ligne.Cettefonctionestpratiquelorsq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chierTextesttraitparcaractre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quecomme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Variab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crituncaractredefin-de-pagedanslefich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t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procduresvouspermettentdelirediffrents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onnessimplespartird'unfichierText.Laformegn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t,v1,v2,...,v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(t,v1,v2,...,v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"estlavariabledufichierTextetpeuttreomise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avecInput."v1""vN"sontdesvariablesden'import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impleprdfini,saufBoolean.Ladernirevariable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tredetypeSTRING.Selonletypedesvariables,i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ouLong_Integer:leprocesseurdelecturesupprime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spacesetcaractresdefin-de-ligne.Illitalor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longuesquencedecaracresqueformeunnombred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.Lepremiercaractre"non-chiffre"terminelas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"non-chiffre"estlepremiercaractrerencontrda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suivante).Leprocesseurtentealorsde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squencedechiffresenun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:Leprocesseurdelecturecommencecommes'ilchercha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ouunLong_Integer,maisexaminelepremier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n-chiffre".S'ils'agitd'unpoint(.),ilaccepte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scommetantlapartiefractionnaireduReal.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caractre"non-chiffre"(oulepremieraprsle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n"E",leprocesseurchercheunexposantsign.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eciestfait,iltentedeconvertircettesquen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senunnombre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:PuisquelesfichiersTextsontdesPACKEDFILEOF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transformationn'estncssaire,saufpourle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-de-lignequiestconvertienun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:LorsqueladernirevariableestuneSTRING,le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touslescaractresjusqu'auprochainfin-de-lign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riable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iffrenceentreReadetReadlnapparaitaprsla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variable.Readln"mange"touslescaractresjusqu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fin-de-ligne(inclus),demanirecequel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commenceaudbutdelalignesuivante.Celavous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gnoreruneligneentiredetexteludanslefich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l'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et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etWritelnvouspermettentd'criredesdonnes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formedetexte.Leurformegnral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t,p1,p2,...,p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t,p1,p2,...,p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"estlavariabledfinissantlefichierTextdanslequel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crire,etpeuttreomisesivouscrivezavec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"p1""pN"contiennentlesdonnescrire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esinformationsdeformattage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-ecrire::=donne[forma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::=expression|accs-variable|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:=[":"larg-totale][formats-spciau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-spciaux::=entiers-spc|rels-s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-totale::=expression|accs-variable|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"larg-totale"doitreprsenterunelargeur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e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erune":larg-totale"changelataillemaximum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decaractres)quelesdonnespeuventocc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iture.Silalargeuretotaleestsuprieurecequ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pourcrirelesdonnes,celles-cisontjus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.Silalargeurtotaleestinfrieure,seullenomb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spcifiparlarg-totale,prispartirdel'ext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delachaine(TrueetFalsesontconsidrscomme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'occasion),estcrit.Siladonneestnumrique,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pascoupe,toutestcrit.Lesformatspardfautso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 ":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        Suffisammentpourcrire"True"ou"Fal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Suffisammentpourcriretoutela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       ":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_Integer   ":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          ":18: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rivezdesdonnesdetypeInteg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_Integer,vouspouvezspcifierunformatsupplment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-spciaux::=[":h"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utilisezl'optiondeformattage":h",lavaleu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eraafficheennotationhexadcimalenonsigneau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ationdcimales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rivezdesdonnesdetypeReal,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runformatsupplment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s-spciaux::=[":"fract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::=expression|accs-variable|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"fraction"doitreprsenterouvaluerun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optionvouspermetdespcifierlenombredechif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nairesquiserontcrits.SileRealencontientplus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rondipourcorrespondrelaspcification.Notezqu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unchiffreesttoujourscritavantlavirgule(mm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un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ypeSETfournitunestructurequin'estquera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dansleslangagesdeprogrammation:unregroup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ordinalessansordreinhrent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et::="SET""OF"type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base::=type-ordinal-nomm|nouveau-type-ord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enior=65..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=SETOF"A".."Z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s=SETOFSeni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Car=SETOF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enPersonnalPascal,unSETpeutavoirjusqu'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ursd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aurezsouventbesoin,lorsdemanipulationdeSETs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reprsenterexplicitement.Celaestfaitenutilisa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urdelafor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ur-set::="["[liste-lments]"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lments::=lment-constr{","lment-const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-constr::=expression{".."expressio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sexpressionsde"lment-constr"doiventval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valeursdummetypededonnes.Cetypeestle"type-base"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urd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{SETv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"a".."z","A".."Z"]{type-baseCh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,2,3,5,7,11,13]{type-baseInte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Tvideestleconstructeurcompatibleavect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ype-b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onstructeursdeSETpeuventtreutiliss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d'ensembles(voirlechapitre"Expressions"pou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)commes'ils'agissaitdevariablesSET,mai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misauxmmesrglesdecompatibilitquelesvariables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ynamiques:letype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manipulezdesstructuresdedonnescompl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bres,listes,etc...),vouisdevezpouvoircrerd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momentdel'excution.Cesvariablessontditesdynamique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nesontniallouesnicresparlechemin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rsqu'unblocestactiv).Ilenrsultequel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quesnesontpasnommes.Pascalvouspermetdecr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ynamiquestraversl'utilisationdepointeurs.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estunevariablenommeservantallouer,rfrencer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allouerlesvariablessansnomd'untypededomaine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ypededomaineestrequisafinquePascalconnaisse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unevariablesansnomnouvellementalloue,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qu'ilpuissevrifiersontypelorsqu'elleestrf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poin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pointeur::=type-pointeur-nomm|nouveau-type-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-type-pointeur::="^"type-dom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domaine::=type-n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PointeurCar=^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urNode=^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gauche,enfdroite:Pointeur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rem,suiv,courant:Pointeur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uruncar:^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letype-domainedePointeurNodeestdfiniapr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pointeur.Celan'estlgalquesiladfinitiondudo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danslammesectionTYPEqueladfinitiondu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vantagedecettepossibilitestdevouspermettredecr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lies(arbres,listes;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erdesvariables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variablepointeurpeuttremodifiedequatreman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Enluiassignantlaconstantepointeurprdfinie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Enluiassignantlavaleurd'unautrepointeurdummety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Enutilisantlaprocdu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EnutilisantlaprocdureDis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ointeurspeuventaussitrecomparsd'autrespointeur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typededomaine(oulaconstanteNil)vialesop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araisons=et&l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alloueunevariabledynamiquedutypededomainep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manirequelavariablepuissetreaccdeviala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s-variable"p^".Lavaleurdelavariabledynamique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indf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edsallouelavariabledynamiqueassocieau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,laissantpindfini.EnPersonnalPascal,"dsallouer"sign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quel'espaceutilisparlavariabledynamiqu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ulapileenvued'uneutilisationultri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dynamiqued'engegistrement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utilisezNewpourallouerd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quesdetypeenregistrementvariable,vousdevez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variantsquiserontactifs.Celapeutgagnerbeaucoupd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mmoirelorsquelesvariantssontdetailletrs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ulerestrictionestquevousdevezutiliserDispos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manirequevousavezutilis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pcificationdesvariantsestraliseenajoutan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auxprocduresNewetDis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(p,c1,c2,...,c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e(p,c1,c2,...,c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estunpointeurdetypededomaine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"c1""cN"sontdesconstantes-casrangespar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fsdevariancedutypedel'enregistrement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pointeursspci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procduresutilisentunparamtrepoint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queltypededomaine.Markrangedansle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defin-de-pilecourante,Releasetablitlafin-de-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contenuedanslepoin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procduressontutileslorsquevousfaitesun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-dehorsd'unezonedevalidit,carlesvariablesdynamiques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pasdsallouesparleGOTO.Pourdsallouertoute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ynamiquesd'unezonedevalidit,utilisezMark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entrezdanslazoneol'tiquetteestdfinie,e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ensor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Page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Pageutiliseunpointeurden'importequeltypededo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yrangel'adressedelapagedebasedeTOS.Lepointeur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treutilispourtrouverdesinformationsspcif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,lignedecommande,adresseTPA,etc...(voirvotremanue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plusd'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rdresdu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comprendl'ordrestandardFORWARD,ain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autresquivousservirontd'interfacesavec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setlesystmed'exploitation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FORWARDvouspermetdecrerdessous-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ellementrcursifs(AappelleBquiappelleA).Lors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l'ordreFORWARDdansl'en-tted'unsous-programme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dclarercesous-programmeailleursdansl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leferez,vousn'aurezqu'spcifier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cdureoufonction)etlenomdusous-programme.Il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dedclarerdenouveausesparamtresformels(enf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carrmentinterdit).Voiciun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Premier(i,j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econd(k,l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(k,l);{appelPrem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{findeSeco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Premi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nousdclaronsmaintenantcequefaitPrem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'aucunparamtren'estmentionn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(i,j);{appelSecond,quiappellePrem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{findePrem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EXTERNALvouspermetd'appelerdessous-programm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smodules.EXTERNALadmetquelesous-program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,soitenassembleur,aveclesconventionsderegis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,etvaleursretournesindiquesci-dessous,so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etcompilesavecl'ordred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ire{M+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crivezdesprogrammesenassembleur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interfaceravecPersonnalPascalvial'ordreEXTE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devezrespecterlesrgle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pouvezutiliserlesregistresdedonnesD0D6e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sd'adressesA0A5sanssauverleurcontenu.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D7ouA6,vousdevezlessauveravantusage,pui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eravantderetournerauprogramme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sontpoussssurlapiledansl'ord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anslalistedeparamtresformels.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estVARiable,unlongmotde32bitsestpous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ile.Sileparamtreestunevaleur,ilestpl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surlapile(pourunevaleurSTRING,lenombrede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pourstockerunechainedelataille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estpouss).Lesparamtresdefonctio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occupentdeuxlongmots.Lepremierdonne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quedechainage(quidoittrechargedansA0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eldusous-programme),lesecondedonne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cutiondusous-programme.Remarque:votrerouti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machinedoitretirertouslesparamtresdela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derevenirauprogramme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deret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fonctionsretournentleursvaleursdanslesregistr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.Lesdonnessimples(exceptslesLong_Integere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)sontretournesdansD0.W.LesLong_Integeret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inteurssonretournesdansD0.L.Lesqatrebitsles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fsdelamantissed'unRealsontretourn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.L,lerestedelamantisseetl'exposanttantreto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D1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Cvouspermetd'appelerdessous-programmescrit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saveclecompilateurCdeDigitalResearch,o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enlangagemachinecritsdanslemmeesp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transformelenomdusous-programmeenminus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eprcded'uncaractresouligncorrespondant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GEMDOSvouspermetdefairedesappelssyst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.Laformeest"GEMDOS(n)",onestlafonctionGEM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voulezutiliser.VoirlemanuelGEMDOSpourlesnom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et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ordresvouspermettentd'accderauxsystmesBI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-tendu,respectivement.Commel'ordreGEMDOS,ilsutil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constanteentirecommeparamtre,dfinissantains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BIOSouXBIOSquevousvoulez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hapitreprsentelessous-programmesde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antdesfonctionsassociesl'environnementduS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,horsdustandard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(cmdl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ln     Constantechaine,variableSTRINGouPACKEDARRA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equitteleprogrammecourant,passantcmdlnTOS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decommande.Passerunelignedecommandevousperm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rplusieursprogrammes.LorsqueleprogrammeCha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rmin,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trenduauprogrammeappe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("drawpic.prg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Chainnefermepasautomatiquementlesfichier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doncvousassurerqu'aucunn'estactifavantl'a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=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renvoieunentierlongreprsentantlenomb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scoulesdepuisminuitdeladate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rouvel'heureexac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sec:=C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:=numsecMOD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:=numsecDIV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s:=minDIV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:=minMOD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nombredesecondesseratoujoursunnomb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Pourchainerunprogramme,leprogrammeappe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d'abordfermersesfentresetsupprimersesmenus.Il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rouvrirunefoisleprogramme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Cmd_Ar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Argsrenvoielenombred'argumentssetrouvant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elignedecommanded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Cmd_Args&lt;&gt;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"ceprogrammenepermetpasd'argument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_GetArgs(i,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     VARiab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GetArgsassignelenumrod'argumentdelignede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iauparamtreVARarg.Siiestinfrieurzroousup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ombred'argumentsdelelignedecommande,unechainevid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=Filename(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       STRINGdelongueurdclareaumoinsgale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testestretrenvoieTruesic'estunnomde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pourTOS,Falsedanslecascont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ilename(fstr)=False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"nomdefichierillgal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arrteleprogrammeencoursaprsavoirfermt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.Elleesttrsutilepourarrterunprogrammelors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urse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Handle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Variabl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envoielarfrenceTOSdufichierf.Cette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in'estpaslavariableFILEdePascal)estutilisepour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pelsdirects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and:=Handle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=KeyP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renvoieTruesiunetoucheestp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"pressezunetouchepouearrt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KeyP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=MemAv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Availrenvoielataillemmoiredisponible(enmots)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mmetdelapileetlafindutas.Lapileallouela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d'uneextmitdecettezonelorsqu'unsous-programm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,etlelibrelorsqu'ilsetermine.Letasallou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partirdel'autreboutlorsqueNewestutiliset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yaplusdeplacedansletas.Disposelibrecetespace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antMemAvailsil'articleDispostaitledernier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,sinonill'ajoutel'espacedisponibledansl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MemAvail&lt;$100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"pasassezdemmoir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=Option(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     Constantechaine,variableSTRING,ouPACKEDARRA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renvoieTruesiargestl'undesargumentsde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mandedeTOS,Falsedanslecascont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ption("/Format")=False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"Formatteurpasinstall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SizeOf(id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     TYPEd'identificateurd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Ofrenvoielataillealloue(enoctets)pourlety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oudevariablespci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blocs:=MemAvailDIVSizeOf(b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Erreurdetype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dentificateur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PROGRAM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")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":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Symboleillgal(ou";"manquantsurlaligneprcd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Erreurdansunelistede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OF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"(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Erreurdans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"[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"]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END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";"attendu(peut-treligneprcd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Integer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"=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BEGIN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Erreurdanslapartie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Erreurdanslalistedech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".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"*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Erreurdansune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":="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THEN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UNTIL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DO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TOouDOWNTOattendu(dansuneinstruction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IFattendu(EXITsans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EXIT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 Erreurdansune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 Erreurdans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 Identificateurdclardeux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 Laborneinfrieureestsuprieurelabornesup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 L'identificateurn'estpasdelaclasseapprop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 Identificateurnondc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 Signeinter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 Nombre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  Typesdesous-ensemblesin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 Fichierinter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  LetypenedoittreniReal,ni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 Levariantdoittrede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 Constanteincompatibleavec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 L'indexnedoittrenidetypeReal,ni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 L'indexdoittrede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4  LetypedebasenedoittreniReal,ni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  Letypedebasedoittr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  Erreurdansletypedeparamtredesous-programm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  RfrenceFORWARDinsatisf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  IdentificateurdeTYPErfrencdansladclar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Paramtresformelsinterditsdansunsous-programme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 Lersultatdelafonctiondoittredetypeordina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Valeurdeparamtrefichierinter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 Re-dclarationdersultatd'unefonctionFORWARDill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 Typedursultatmanquantdansl'en-ttedela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  FormatdenombrefractionnairespourReal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5  Erreurdansletypedeparamtredesous-programm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Lenombredeparamtresactuelsnecorrespondpa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esparamtresform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 Substitutiondeparamtresill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 Letypedersultatnecorrespondpasla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 Conflitsurletypedes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 L'expressionn'estpasdetyp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  Testsd'galitseulsautor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  Inclusionstricteinter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 Comparaisondefichiersinter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  Typed'oprande(s)ill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  L'oprandedoittredetypeBo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  LeSETdebasedoittrede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7  LestypesduSETdebasedoiventtre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  Lavariablen'estpasdetype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9  Typed'indexincompatibleavecla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 Lavariablen'estpasdetype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  LavariabledoittreunFILEouun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  Solutiondeparamtreillg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43  Lavariabl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ORdoittrede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 Typed'expressionill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  Conflitd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  AssignationdeFILEsinter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  Typed'tiquetteincompatibleaveclaslection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  Leslimitesdusous-ensembledoiventtrede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  L'indexnedoittrenidetypeInteger,ni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 Assignationunefonctionstandardinter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  Assignationunefonctionformelleinter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  Lechampn'existepasdansle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  Erreurdetypedan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  Leparamtreactueldoittre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55  Lavariabl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ORnepeuttreniformelle,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lo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  ConstanteCASEdfinieplusieurs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  Tropdecasdansuneinstruction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  Cevariantn'existepasdansle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  Lechampduvariantdoittr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Sous-programmedjd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  SousprogrammedclarFORWARDdeux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  Latailleduparamtredoittre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  Variantmanquantdanslad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  Lessous-programmesstandardsnepeuventtrepasss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desous-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  Etiquettedfinieplusieurs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  Etiquettedclareplusieurs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7  Etiquettenond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  Etiquettenon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  Tropd'lmentsdansletypedebased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 Paramtrevaleur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1  Redclarationdefichier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  Fichierextrieurnondc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  Sous-programmePascal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 LadimensionduparamtreactuelSTRINGestinf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duparamtreforme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6  STRINGsourceousous-chaineplusgrandequela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7  ParamtreactuelSTRINGplusgrandqueleparamtr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8  LecturedeSTRINGsavecReadln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  LavariableSTRINGdoittreladerniredelalis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Lesordresdecompilationdoiventapparaitreavan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u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 ErreurdansunnombreReal.Chiffreatte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  Laconstantechainenepeutexcderlalign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 ConstanteIntegerhors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Tropd'identificateursimbriq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 Tropdesous-programmesimbriq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 Tropderfrences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  Partieinstructiondusous-programmetropgrande(plu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K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 Tropdeconstanteslonguesdanscesou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 Tropderfrences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7  TropdeEXT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8  Tropdevariablesloc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9  Expressiontropcompl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Divisionparz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Pasdecasprvupourcett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Expressiond'indexhors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Valeurassignerhors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  Expressiond'lmenthors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0  Tropd'espacealloupourlesvariablesglob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1  Tropd'espacealloupourlesvariablesloc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  Typetropgrand(requiertplusde32K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3  Tropd'espacealloupourles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4  Directivedelangageatten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5  Nombreshorsdel'intervalle0..127inter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6  Unparamtreoccupeplusdedeux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8  Restrictiondemiseenoeu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9  Restrictiondemiseenoeu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Caractreillgaldansl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  Findelectureinatten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  Erreurdanslalecturedefichierin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6  Fichierinclusill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clavierGEM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programmeGEMreoitunvnementclavier,lecod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ouchepresseestretourn(voirGet_Event).Cete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tlalistedetouslescodes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odessontdonnsenhexadcimal,souslaforme"o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","octetbas".Lavaleurdel'octetbasdelaplup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estleurquivalentASCIInormal.Pourlestouch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sdetouchesn'ayantpasdereprsentation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ctetbasestzro.Pourdiffrenciercestouches(et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cterdestouchesparticulires,commelepavnumrique,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),utilisezl'octet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odesdupavnumriquen'tantpasfournis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Atari,ceuxindiqusci-contreonttobtenu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imentation.Ilestpossiblequed'autrescodesex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faitesunappelBIOSpourunetouche(au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ttendreunvnementclavier),chaqueoctetducod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estretourndansunmotspar.Lesvaleurspour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"mothaut","motbas"restentles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