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.............................................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ESROUTINES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sG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_GemEntred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_GemSortied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itesd'al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_Alert(question:STRING;dfaut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cutionboiteal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itesdedialo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w_Dialog(nbre_article,x,y,w,h:Integer):Dialog_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itialisationboite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d_DItem(ref:Dialog_Ptr;type_article,drapea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x,y,w,h,bordure,couleur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)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jouter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_DText(ref:Dialog_Ptr;article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xte:Str255;alphabet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stification:Te_Ju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finir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_DEdit(ref:Dialog_Ptr;article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mat,validation,initiale:Str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phabet:Integer;justification:Te_Ju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finirzon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bj_Set_State(ref:Dialog_Ptr;article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tat:Integer;redessin: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finirl'tatd'un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nter_Dialog(ref:Dialog_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ntre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_Dialog(ref:Dialog_Ptr;article:Tre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:Tre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cute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t_DEdit(ref:Dialog_Ptr;article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Rdite:Str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achaine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bj_State(ref:Dialog_Ptr;article:Tre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'tatd'un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bj_Flags(ref:Dialog_Ptr;article:Tre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'tatdesdrapeauxd'un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bj_SetFlags(ref:Dialog_Ptr;article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apeaux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gel'tatdesdrapeauxd'un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do_Dialog(ref:Dialog_Ptr;article:Tre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:Tre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demDo_Dialog,maisn'affichepas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_Dialog(ref:Dialog_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fface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lete_Dialog(ref:Dialog_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rime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itesdedialogueprdfi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t_In_File(VARchemin:Path_Name;VARnom:Path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: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fficheItem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t_Out_File(question:STRING;VARnom:Path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: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ffichequestionnomde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barredu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w_Menu(nombre:Integer;rens:Str255):Menu_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itialisatio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d_MTitle(ref:Menu_Ptr;titre:Str255)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euntitresurla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d_MItem(ref:Menu_Ptr;index_titr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rticle:Str255)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eunarticlesousun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nu_Check(ref:Menu_Ptr;index_titr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che: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eouenlveune"coche"gauchedel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nu_Enable(ref:Menu_Ptr;index_titr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ffichearticleenn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nu_Disable(ref:Menu_Ptr;index_titr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ffichearticleeng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aw_Menu(ref:Menu_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ffic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nu_Highlight(ref:Menu_Ptr;index_titr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versevido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nu_Normal(ref:Menu_Ptr;index_titr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donormale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lete_Menu(ref:Menu_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rime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n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w_Window(drapeaux:Integer;VARtitre:Window_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,y,w,h:Integer)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itialis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pen_Window(ref,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vrelafentre:Integer;VARtitre:Window_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_WName(ref:Integer;VARtitre:Window_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gelenomd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_WInfo(ref:Integer;VARinfo:Window_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finitlign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_Window(ref:Integer)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cefentreco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t_Window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fentreco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ork_Rect(ref:Integer;VAR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atailledurectanglede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order_rect(ref:Integer;VAR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atailled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_WSize(ref:Integer;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gelatailled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_Clip(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finitlatailledurectanglede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ring_To_Front(ref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finitlafentreco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ont_Window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afentreco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lose_Window(ref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erm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lete_Window(ref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rim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aw_Mode(mod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finitlemode(inverse,over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e_Style(styl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amedela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int_Style(styl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amederempli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int_Outline(drapeau: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ordureoui/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aw_String(x,y:Integer;texte:Str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ffiche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e_To(x,y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placecurseurgra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ot(x,y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placecurseurgraphiqueetdessine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e(xd,yd,xf,yf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acelignedexd,ydxf,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e_To(xf,yf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acelignedudernierpointtracxf,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me_Rect(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sinbord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int_Rect(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sinrectp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me_Round_Rect(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sinbordrectcoinsarro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int_Round_Rect(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sinrectpleincoinsarro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me_Oval(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sinbordov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int_Oval(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sinovalep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me_Arc(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sinbord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int_Arc(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sinarcp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ur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ide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connectela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how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connectela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it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ntrela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_Mouse(forme:Mouse_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oisiruneformeprdf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_MForm(VARforme:Mouse_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finireune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gin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connectela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connectela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stiondesvn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t_Event(vnmt,btn,tatbtn,nclics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icks:Long_Integer;r1_flag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1x,r1y,r1w,r1h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2_flag:Boolean; r2x,r2y,r2w,r2h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Rmessage:Message_Buffer;VARtou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ger;VARbcnt,bstate,mx,my,tat_clav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ger)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esvnementsena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gin_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ge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_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Dfige"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rst_Rect(VAR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epremierrectangleredess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xt_Rect(VARx,y,w,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esrectanglessuivantsredess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ct_Intersect(x1,y1,w1,h1:Integer;VARx2,y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2,h2:Integer):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'intersctiondes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ssagesd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N_Selected                   clicsurartic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M_Redrawilfautredess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M_Toppedfentreamener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M_Closedfentrefe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M_Fulledfentreagrandirau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M_Arroweddplacerfentresur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M_HslidetWM_Vslidscro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M_SizedetWM_Movedmodiftaille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utinesdiver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nd_Get(ref,demande:Integer;VARv1,v2,v3,v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esparamtresd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nd_Set(ref,demande:Integer;VARv1,v2,v3,v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gelesparamtresd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ys_Font_Size(VARcw,ch,bw,bh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atailledel'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lear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fface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ad_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rgeroutines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nd_Menu(index:Integer;VARr_menu:Menu_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nd_Dialog(index:Integer;VARr_dial:Dialog_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aboiotede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nd_Alert(index:Integer;VARr_alert:Str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uvelaboited'al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ee_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breespac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